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ndy 1000 Sound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INTRODUCTION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Required Equipment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Optional Equipment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Recommended Equipment 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WARNING!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Shareware/Copyright Notice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Licensing Agreement 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 Thanks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STALLATION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Installation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Running Tandy Sound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USING TANDY SOUND 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Command Line Options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CTRL-Break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On-line Help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 Recording Sound 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  Volume 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.  Speed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.1.  Record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.2.  Playback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3.  Max File Size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4.  Filename 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 Playing Sound 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1.  Volume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  Speed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1.  Record 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2.  Playback 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  Filename 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 Utilities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1.  Compression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1.1.  Compressing Files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1.2.  Decompressing Files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2.  Filtering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2.1.  Filter Level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2.2.  Filter Block Size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3.  Converting Deskmate Files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REGISTRATION INFORMATION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HOW TO CONTACT ME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reated because I felt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old with Deskmate was lacking in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 I thought it was fun to be able to recor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ippets of sound, but I wanted to record whole so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requires a Tandy 1000 SL or Tandy 1000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2s also).  You will also need a microphone or a mo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line out to mini-plu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Op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speaker on these machines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ld.  I suggest using a set of Walkman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Recomm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that you use the program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ttempt to use it with a floppy drive.  If you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that you use a 3-1/2" drive.  Th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get VERY LARGE!  Four minutes of mus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about 2.5 Megs in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 input port on the Tandy 1000 has 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tting is MIC.  The MIC setting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andy ships these PCs with.  On the soun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(located directly behind the speaker),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in the E2-E3 position gives you this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for low-power input signals.  The signa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/D converter UNATTENUATED.  If you connect a LINE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high-power output to this setting, you c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he satellite board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lan to use a LINE OUTPUT to th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ove the jumper from E2-E3 to the E1-E2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causes the input signal to be ATTENU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phone will no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NDER ANY CIRCUMSTANCES CONNECT AN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(Speaker or headphone output) TO THE M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ly mentioned jumper is a minor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andy.  Here is my suggestion to remo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a SPDT switch and replace the jum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Mount the switch externally.  Remember that 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on connection.  For more information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send me mail and I'll send you a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Shareware/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NOT FREE.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 or user-supported software.  I am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 $25 as a registration fee.  Your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 on a mailing list that will inform you o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.  If you decide to keep and use this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ly appreciate you sending some form of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 Sean H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SH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ples, ME 0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 1990 by Sean A.R. Hay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freely distributed among friends [o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 picky] and BBS systems under the sol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included in this archiv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DSOUND.EXE 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DSOUND.HLP  (The on-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BAT   (The installation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DSOUND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 (The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IR.COM     (Used i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.DOC  (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is program, you agree to abide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.  You also agree that if you use any of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, or any of the sound fil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ny other program, you MUST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and you MUST give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thanks to John Brandolini and Robert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re help with attempting to design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should have been delivere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INSTALL.BAT'.  This program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ll necessary directories and files.  (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 have been de-arch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ct usage of INST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targetdrive: source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INSTALL A: C:\TNDSOUND (This w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n the A: floppy drive, using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:\TNDS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yping in the above command,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Sou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thing else appears on the screen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.  Check to make sure you have follow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that all the files have been de-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e-archive TNDSOUND.EXE, TNDSOUND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SND for the program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Running Tandy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andy Sound, make sure that you ar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directory, or the directory exist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word TNDSOU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SING TANDY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really easy to use.   All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1000 and a microphone and you're all set.  Pl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phone into the MIC input on the front of the T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you go!  If you want to record from a CD, Tape,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levision, read the WARNING section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internal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found that you will either need a stereo 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, or a mono to mono jack to record from a stereo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ggest that you try not to make one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problems.  I am using my Realistic portabl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ono to mono jack.  You can also hook up to most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ith a RCA to mini-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I REPEAT, DO NOT UNDER ANY CIRCUMSTANCE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AMPL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version 0.3, if you specifiy /O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he program will bypass the machine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if you feel that your compu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ation capabilities of the Tandy SL/TL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computer does not have the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may hang making a rebo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the sound channel hangs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locks up, pressing CTRL-Break will clea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.  Doing this causes both recording and pl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what is said in this file is repeated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Help file.  To view this file, press F1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 Recor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ord sound, press the F2 ke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ull up the record s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'B' is pressed, the program will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 window will appear on the screen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filesize of the sound being recorded.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when either the Max Filesize is reach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pressed.  Recording will also stop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cording has finished, the program wil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just recorded at the Volume and Spee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hange these options, you can us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 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can be set anywhere from 1-7, where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dest.  This has no affect on how the soun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always be recorded at the same level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back at the level that volum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'V', you can change the volu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be played back.  You can also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lay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2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ed selections are comparable to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which the A/D works.   The lower the number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ing rate.  I have not been able to ge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between the two, but the follow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for recording and playing back seem to wor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round with the numbers until you find one tha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.1.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'R', you can change the speed at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rded.  For voice recording, values of 40-6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le.  I have been able to go over 100 however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, the more you can record in less space. 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quires speeds of around 30-40.  You can tr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but you might begin to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.2.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'P', you can change the speed at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ed back.  This can also be done in the play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no effect on how the program is record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t which the data is played back through the D/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ound that it is approximately 10 time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speed (i.e. if you record at 30, you playback at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3.  Max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'M', you can specify a file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will stop at.  Being that the program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 blocks, the actual filesize may be slightl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entered.  This is good for recording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is unrecommend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4.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'F', you can change the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cord.  The '.SND' extension is assum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ile is recorded, an ID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sound file which stores the Recor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Speed, and Volume.  When a soun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read in.  If you wan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you would use the Playback Sound Menu. 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, press F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'B' is pressed, the program will playba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does not see the previously mentioned 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let you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make a change to the Volume or Playbac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alue is stored in the ID of the file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for obvious reasons, cannot be changed o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corded.  It is displayed on the Playback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options are also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1. 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performs the same functio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Sound Menu, except the ID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performs the same functio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Sound Menu, except the ID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1.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cannot be changed from the playback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on the screen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2.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performs the same functio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Sound Menu, except the ID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Record Sound, with the following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nter a valid filename.  If the program does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mentioned ID, then it will not let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Pressing &lt;RETURN&gt; with nothing entered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the default SAMPLE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an be reached by pressing F4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is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1.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Utilities ar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  Please look for them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1.1. 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1.2. 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2.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ing will attempt to remove hiss from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that exists is that as more hiss is remo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isk the possibility that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est bet is to start with a Filter Level of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block size of 6 and slowly raise the Level and/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ering process may cause data to be los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file sound really bad, so be careful no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LD file if you have butchered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2.1.  Filt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evel of filtering that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le.  The higher the number, the more fil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  Also, the higher the number the mor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2.2.  Filt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umber determines the size of the block of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ust exist in order to be removed, wher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block.  The higher the bigger the block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lay with these two options to find levels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3.  Converting Desk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at most of the .SND files out ther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ormat compatible with Deskmate, I have mad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take a Deskmate file and convert it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y program can deal with.  By pressing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, you can convert the current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gister your copy of the Tandy Sound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copy of the Registration form: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NDY SOUND DIGITIZER V0.3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 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 Apt. #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 State: 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BBS: Telephone #: (____) ____-______ Nam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Internet Addres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Bitnet Addres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prefer BBS'S in the 617 area code.  Also,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leave a BITNET or Internet/ARPA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lose $25 registration fee.  Programm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TNDSOUND.TPU Unit add an extra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 or money order payable to:  Sean A.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is form to:    KSH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ples, ME 0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nail:    Sean A.R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Ud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lington, MA 02174-5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PA_HAYNES@NUHUB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YNES@LYNX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YNES@NUENG.COE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:    SHAYNES@NU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Xevious BBS   (617) 449-7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 1 BBS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(617) 648-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:     PC-Link    Killer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suggestions are always wel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