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 area of the sky that is about 30 degree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monitor's viewing area is about 10 inches wide a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 high.  When I look at it at a distance of 30 in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om factor is 1.0 the plotted stars have abou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lar separation as they have when I look at the actual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ight sky.  If I were to change the zoom factor to 0.5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look at the monitor's screen from a distance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 to have the same angular separation as the sky's star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most realistic viewing distance for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the width of the display area by three and th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facto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ots are gnomonic projections.  If three st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 are in a straight line then they will also be in a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n a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ightness of the plotted stars correspond rough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 of the stars they represent.  Th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between two stars is equal to 2.5 times the lo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10 of the ratio of the brightnesses.  Thus a sta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s bright will have a magnitude that is approximately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e dimmer star and will have approximately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ixels used to repres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rea of the sky that is plotted includes the horiz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 with be shown and all the stars plott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 will be blotted out.  The effect of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rame is drawn around the star map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plotting.  To return to the menu type a capital "M"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return to the menu before the plotting is complete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hair is on the screen, or when the star'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have a Microsoft-compatible mouse insta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S/DOS version is earlier than 3.2 then when you type a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tar map is displayed you will get a set of crossh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moved around the display by using the curs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Center the crosshairs on a star and type an "S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's name will be displayed.  Type a "P" to return to the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MS/DOS 3.2 (or later) and a Microsoft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nstalled then when you click the left button o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tar map is displayed you will get crosshai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elect stars.  Click the left mouse butto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hairs are on a star and the star's nam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ack to the star map by clicking the left 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nstall a mouse by having the appropriate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MOUSE program that is in the DO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