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 Map Program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obert L. Schuman [76370,3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en the Northern Cross standing up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western horizon on Christmas Eve?  Prob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rion rising in the east during an evening in late aut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ulate the above views and others if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ust have a Tandy 1000 series compute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x200x16-color mode of the built-in Tandy Graphics (T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if you have added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originally written for CGA using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International's popular Turbo Pascal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revised for TGA by using version 5.5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he star maps this program generates are for the 32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16-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STARS.DAT databa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5 issue of POPULAR ASTRONOMY magazin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for almost 1600 stars.  The STARS.DA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.  The program will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SETUP file for initial valu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out it.  The SETUP file must als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aded the database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enu displays the current values 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anipulate.  The menu displays the ob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time of day, time of year,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, and altitude angle and a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s included are the standard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versions of the Atlantic, Eastern, Central, Mou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time zone is not include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local time to that of one of the z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zimuth angle, the direction the observer is fac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lockwise from north.  Thus east would be 9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would be 3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itude angle is measured from the horiz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irectly at the horizon would be an altitude angl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looking directly up at the zenith would b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m factor controls how wide an angle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he computer will display.  The zoom factor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to 10.  A zoom factor of 0.622 will give a plo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