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FLTIBM.ASM/CO1/CO2/HX1/H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Wheeler -- 71266,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 is a program for the IBM-PC, and compatibl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s file transfers to and from the Model 100;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for any computer, including the Model 200 and the 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 computers. It has been evolved from FLTKP.UPD in DL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the in a similar manner.  The final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bout 1.2K byte in length, making for fast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 find it more convenient than working my w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enus in PC-TALK, Qmodem, et al to do the same thing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FLTIBM does only one thing, direct-connect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t 9600 ba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two fundamental applications.  One is for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f Model 100 programs and files, a plus for those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an IBM compatible but do not have a lap compu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e second, more general, use is in moving docu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 computer to a desktop machine for furth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ing, etc.  For example, a text file can be up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100 to the IBM and then be refomatted into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file by doing '^QQ^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TIBM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DES -- the beginning of FLTIB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DOC -- full documentation of FLT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ASM -- the source (Version 1.7, for COM1: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CO1 -- FLTIBM.COM for the COM1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CO2 -- FLTIBM.COM for the COM2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FLTIBM.HX1 -- FLTIBM.HEX for the COM1: port;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TIBM.COM with hexconverter HC.CO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HX2 -- FLTIBM.HEX for the COM2: port;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TIBM.COM with hexconverter HC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place all previous FLTIBM 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owever, except for the version numb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IBM.CO1 and FLTIBM.CO2 are identical to FLTY1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Y2.C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FLTIBM on Your IBM-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 must be downloaded into your IBM (or compatible)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modem capability in your PC, and 8 bit, no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DEFALT settings,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.CO1 or FLTIBM.CO2 directly, where the first is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and the second for COM2; these are machine languag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loaded and used "as-is" in your PC/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pproach is to download FLTIBM.ASM (an ASCII f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it using MASM; before assembly, you must select COM1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: as the direct-connect serial port as an assembly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Once you have a copy of FLTIBM.ASM in your "b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you will need MASM and the IBM DOS programs 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2BIN.  Create FLTIBM.COM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Do 'MASM FLTIBM;&lt;cr&g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Do 'LINK FLTIBM;&lt;cr&g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Do 'EXE2BIN FLTIBM&lt;cr&g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Do 'REN FLTIBM.BIN FLTIBM.COM&lt;cr&gt;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assumed here that all files are on the sam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is a carriage return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ither xmodem capability nor MASM,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FLTIBM.COM from the corresponding FLTIBM.HEX.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wnloaded with a 7-bit protocaol and conver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.COM.  HC can be obtained by downloading MAKEHC.B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SIG and running it under BASICA/GW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whichever version you use as FT.COM for ease of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 the root directory of your hard disk --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you will use fo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 of FLT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LTIBM, connect the RS-232 port of your lap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1: port of the IBM, using a null modem cable or adap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null modem prescription given below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supports the RS-232 hardware handshaking signal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, the Tandy 200 appears more demanding than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LTIBM, by typing FT &lt;CR&gt;, if named as suggested abo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set of four options: receive, send, send a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file &amp;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a file from the lap computer, select R)ece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file name in response to the prompt, followed by a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ap computer, enter the file you wish to transfer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el 100/102) do 'save to:COM:88N1E&lt;cr&gt;', where the 'save to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from pressing key 3 in TEXT.  Reverse the pro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from the IBM to the lap computer.  Mainly ALWAY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&lt;cr&gt; ON THE RECEIVING END BEFORE THE FINAL &lt;cr&gt;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END, and if the receiver is the desk-top machin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drives have openned the file before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 Otherwise you will get only part (or non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yntax for using FLTIBM with the Model 200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ta in the "Save to:" and "Load from:"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eplace COM:88N1E by COM:88N1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IBM can be used to save/load Basic programs, as well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nd use Save or Load with 'COM:88N1E' as th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detokenized into ASCII files when sa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kenized when loaded.  As a result, the process will b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han when working with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ll Modem Connections for FLT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Null Modem prescrip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A                E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          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,20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                6,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,6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use.  It is identical to the "store-bought"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modem ada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ipping of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 optional stripping of Wordstar fil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t to the lap computer.  Characters stripped are: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s; soft linefeeds; soft hyphens (end-o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d-text); no-break spaces (replaced with normal spa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; control-S; control-D; control-T; and control-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can be alterred or augmented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 Note that this Wordstar stripping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vert all high-bit characters to their 7-bit cou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(i.e., subtract 80h from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this code, I have found it more effective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in the PC, using a utility such as TEXTCON or WSCNV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 file to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imulating an EOF for Some Model 100/102/200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FLTIBM will interpret an incoming CHR$(2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OF, and convert it to a ^Z in the PC.  This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(or saving) to COM:88N1E from program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EOF (^Z) as an end-of-file marker (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ch application for the Model 100 family is THOU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processor in Super ROM.  To embed a CHR$(206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.CT file, hit CODE-z for a Model 100 or a Tandy 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-v on a 1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 this at the end of the file (or at the point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to end), print it to COM:88N1E, and FLTIBM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tactic may work with other Super ROM element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LUCID sheet to COM:88N1E) and for printing to C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Laptop software which does not end output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$(26)=^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tching FLTIBM for Fast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 has several time-out loops which are sensi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your computer.  The versions here are set u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BM-PC (8080 running at 4.77 MHz).  They also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Zenith Z-150 with an NEC V20 installed.  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er machines reported problems with prematur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 when transferring Basic programs.  So the follow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information is provided to permit lengthening the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tch your ONLY copy of FLTIBM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loaded these files have a count of 30000 times CNTSCL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SCL is 02 hex (2 decimal). You can adjust the tim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ing new values into the address 045F using DE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patch a value of 20 hex (32 decimal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.COM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&gt;debug fltibm.com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045f&lt;cr&gt;             ----&gt;leading '-' fro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045F 02:20&lt;cr&gt;    ----&gt;you type only the 20 and th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04A2 bytes     ----&gt;computer does th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q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you back to DOS.  Do this on a backup copy,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ess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-out times are not linear.  Some of my timing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TSCL           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          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2h ( 2d)         2.9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h ( 4d)         3.5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h ( 8d)         4.3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h (32d)         9.5 s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20 running MS-DOS 2.11 at a clock speed of 4.77 MH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processors will require larger values of CNTSCL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n question (not a Basic program) took abou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end in each of the abov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 -- 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