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NATCH-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) Copyright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ftware Pir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OPY-II PC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is provided to you free of charg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ous people of Software Pirates, Inc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courage to distribute this program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iends.  If you like SNATCH-IT, then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5.00 donation (or whatever you think its worth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MERICAN CANCER SOCIETY, in the nam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RATES, Inc.</w:t>
        <w:tab/>
        <w:t>Send your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MERICAN CANC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90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W YORK, NY 10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provides you with three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vantages over just using COPY-II PC.  First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rtant), any disk that can be copied by COPY-II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converted into a DOS file, where i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a a modem or copied easily using DOS'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tected disks no longer have to be "cracked"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nd them over the phone!  The second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you can free up many of your floppy disk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to a single program.  Now those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ed on your hard disk, where they can be ARCh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 space.  The third advantage is w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being copied fits into memory at one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repeatably write target disks or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ing to re-read the source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mage files created by SNATCH-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able files.  These files conta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essary to re-construct the diskett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.</w:t>
        <w:tab/>
        <w:t>Converting the diskette to a DOS fil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y-pass the normal copy-protection restr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ipulate the files in ANY way you desire. 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MUST be re-constructed back to a disket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(s)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your information, SNATCH-IT has been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igned so that COPY-II PC does NOT get mod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. You can use COPY-II PC right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, PC-XT, PC-AT, (and some compati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6k bytes of system memory with 140k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-II PC (designed for versions 1.7 to 3.02+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ly been tested up to 3.02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reason to believe it won't work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tch-It supports all valid DOS dr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ncluding RAM disks and Hard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will use all free memory upto 640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-Operation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se SNATCH-IT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-II PC must be in the defaul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drive, so that SNATCH-IT can find i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must be located somewhere in your pa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NATCH-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t your PC and at the DOS prompt enter SNATC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SNATCH-IT is loaded into memory it will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-II PC into memory.  Normally, COPY-II PC st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ing a source diskette and then writing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diskette.  Now, SNATCH-IT intercepts COPY-II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est for a source diskette and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portunity to read a source diskette 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of reading a DOS compatible source fil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is used when you want to re-contruct a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COPY-II PC is ready to write to a target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again intercepts and gives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rite to a target diskette or the extra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ing to a DOS compatible file.  At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rite routines, COPY-II PC normally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ake another copy.</w:t>
        <w:tab/>
        <w:t>A "yes" answer forces the 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new diskette.  SNATCH-IT knows when the wri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complete and does a special memory ver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 the size of the resulting diskette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.</w:t>
        <w:tab/>
        <w:t>If the entire diskette image or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ts in memory then SNATCH-IT gives you a set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.  The special options allow you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, return to the read a new source (diskette or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return to the write target routines (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).  If the entire diskette image or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memory then SNATCH-IT just asks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another copy.  A "yes" answer gives you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ad a new diskette and also gives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 another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O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uses DOS file naming conventio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age files.  You will be requested to name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urce or target image files.  The file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 a drive specifier, a path, a filenam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sion.  If the drive specifier is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will use the default drive.</w:t>
        <w:tab/>
        <w:t>If a 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, SNATCH-IT will use the defaul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le extension is not specified, SNATCH-I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default extension of CP2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our experiments, we have found that m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will be larger than the capacity of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.  This happens because the image fil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s the programs data, it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necessary for COPY-II PC to re-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back to its original form.  Due to this f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act that some systems only hav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s, we have allowed SNATCH-IT to break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into pieces.  SNATCH-IT will utiliz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space of that diskette and then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file name on another diskette.  This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ough flexibility to for those systems with litt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.  SNATCH-IT can break an image file in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10 pieces.</w:t>
        <w:tab/>
        <w:t>SNATCH-IT will mark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so the image can be reconstructed properly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also marks the image files so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llegal file can not be used as a source of a SNATCH-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image files can be stored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a hard drive.  SNATCH-IT image files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one diskette to another by use of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.  SNATCH-IT image files are 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ups of your important diskettes.  SNATCH-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can also be transmitted over a modem or via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ot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PAR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allows the passing of 1 driv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 single side diskette specifier.</w:t>
        <w:tab/>
        <w:t>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r passed to SNATCH-I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diskette and target diskette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r will not be used for the source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file.  The single side specifi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for reading a source diskette. When the /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selected, only the source diskette is affec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file in that drive will be treated exactly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f the file is stored on a double sided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rive is double sided then the fil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both si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</w:t>
        <w:tab/>
        <w:t>SNATCHIT A:</w:t>
        <w:tab/>
        <w:tab/>
        <w:t>Both sourc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A drive. A 2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</w:t>
        <w:tab/>
        <w:t>SNATCHIT A: B:</w:t>
        <w:tab/>
        <w:tab/>
        <w:t>Same a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</w:t>
        <w:tab/>
        <w:t>SNATCHIT B:</w:t>
        <w:tab/>
        <w:tab/>
        <w:t>Both sourc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B drive. A 2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</w:t>
        <w:tab/>
        <w:t>SNATCHIT B: A:</w:t>
        <w:tab/>
        <w:tab/>
        <w:t>Same a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</w:t>
        <w:tab/>
        <w:t>SNATCHIT A:/1</w:t>
        <w:tab/>
        <w:tab/>
        <w:t>Both sourc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A drive. A 1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</w:t>
        <w:tab/>
        <w:t>SNATCHIT A: B:/1</w:t>
        <w:tab/>
        <w:t>Same a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.</w:t>
        <w:tab/>
        <w:t>SNATCHIT B:/1</w:t>
        <w:tab/>
        <w:tab/>
        <w:t>Both sourc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B drive. A 1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</w:t>
        <w:tab/>
        <w:t>SNATCHIT B: A:/1</w:t>
        <w:tab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 drive specifier is not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will use the default drive as bo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arget. If the default drive is no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, then SNATCH-IT will use the A driv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an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has not been tested on any systems whos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is not a multiple of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Sidekick, de-install it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I-IT. SNATCH-IT and Sidekick are incompati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de-install Sidekick by getting th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(ALT-CTRL) and then pressing CTRL and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CTRL and END. When shifting from CTRL-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-END, do not release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works on a PC, XT, and AT.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ied or tested on a JR. or any IBM compatibles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tensive use of interrupts we feel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tibles will not work correctly. Howeve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tested any of these, so your system MIGHT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age file created with COPY-II PC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2.xx can NOT re-constructed with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COPY-II PC. Differences in the way COPY-I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xx handles the data, make it incompatible wi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xx and 3.xx. SNATCH-IT will identify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an error message and give you a choic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ed or not. We recommend that you do NO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ftware Pirates provides the following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aking "CP2" files with SNATCH-IT.  Firs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-II PC can make a copy of the diskette.  If COPY-I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not make a copy then using SNATCH-IT to create a "CP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is a waste of time.  Second, determine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 is single or double sided.  If you are in doub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-II PC with the /1 option and make a target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arget is fully functional, then the sour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be single sided.</w:t>
        <w:tab/>
        <w:t>Creating a "CP2"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/1 switch will result in major space sav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ultant "CP2" file.  Third, try to use the old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COPY-II PC (greater than 2.00) that is availabl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disposal and that can successfully mak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.  If a recent version is used to make the "CP2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you intend on trading or distributing that fi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consider the persons who will be re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 from a "CP2" file.  Those persons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test version of COPY-II PC available to them.  So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s of COPY-II PC are more versatile and ha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gorithms than the older versions.  Last, when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P2" file, use that file to make a target diskett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iple check on the above thre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00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01 -  Fixed bug that caused SNATCH-IT to sometimes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stem when loaded. This was only a problem on PCs and 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ATs (which is what this was written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returning to DOS after displaying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NATCHIT would clear the screen before you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read the message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1.00 would not allow you to re-contruc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an image file that was created with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-II PC which had a different major version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, if you created an image file using version 2.4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NATCH-IT would not allow COPY-II PC version 3.x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-construct it, even though it MIGHT have worked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NATCH-IT will display a warning message say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-construction MAY not work and giving you a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ce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02 -  Fixed that prevented an entire image file from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the data in memory ended on an exact segmen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cted the drive letter designation for the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urce diskette, when the default drive i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02a-  Special version of 1.02 that works on PC-J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