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START FOR SPECT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short description file explaining how to quick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gram program up and running. A more detailed explanation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essing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ouble click on the Spectrogra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Using the right mouse button, pull down the "Project" menu.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ject" select "Compute Spectrogram" and "Threshold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From the "Load Sampled Data File" window, click (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) on one of the small pictures of disk drives tha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"DF0:" if your "Best of PD" disk is in drive 0, "DF1:"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drive 1. This action should bring up a file listing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lick (with the left button) on the "SoundsForSpectrogram" dra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ee this particular drawer, use the up and down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through the file listing until you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oose your sound selection by clicking on it's name. Then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Ok!" box at the 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Your sound should now appear on the screen. Click on the "Play 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to hea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