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essageView V1.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off line mail system for the Ami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pyright 199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obert D. Gibb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LL RIGHTS RESER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Copyright Notice 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Introduction 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ation 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nitial Setup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Loading 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Defaults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Palette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Options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  User Name 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  Tear Line Quote 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  Editor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  InBound Path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  OutBound Path 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  Compression/De-compression Command Lines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ave 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Reading Mail 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Opening 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Open 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Manual Mode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Re-open Mail 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Control Panel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rrow Gadgets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NEXT Gadget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REVIOUS Gadget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PRINT Gadget 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REPLY Gadget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  Message Options 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)   Area Select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)   Private/Not Private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)   Tear ON/OFF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)   Quote ON/OFF 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)   .sig ON/OFF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ADD NEW gadget 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Message Counter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Menu Operations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PROJECTS Menu 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Open 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ack Outgoing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lose Mail 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Program Info 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Quit 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LOCKS Menu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rea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ersonal 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POSITION Menu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First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Last 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earch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GoTo 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DEFAULTS Menu 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Other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Registration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View V1.10 is copyright 1991 by Robert D. G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EVALUATION   version  of  MessageView  may  be  fre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s long as the COMPLETE archive is includ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is not  modified in  any way.  For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without the limits send me $10 and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n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all  foreseeable errors  have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 the  author  assumes  no  responsibility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iga is a registered trademark of Commodore-Amig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View was  designed with  the heavy  BBS user in mi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intent is to allow you to log on to  your favorit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  package with  all the  new messages and then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read and respond to them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BBS message packets supported are .QWK ,  .X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-Net/Paragon(tm).  The  latter  is supported for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only. Reply features for this packet will be ad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 Future releases should add support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yes,  please send bug reports and constructive criticis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also looking for sample  packages for  any type  of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 like to see supported. If possible include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ert D. Gibbs              or on FIDO Amiga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60 Voyager Dr.             as Rob Gi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sacola, Fl. 325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04)474-9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ressed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 -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.cfg -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.doc -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.info - Ic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ered users see REG.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lace MV and MV.info on any disk or in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PLACE MV.CFG IN YOUR S: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has been changed from the last version to allow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assign MV: to 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make an assignment to the disk or 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MessageView to us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MV: {your directory}  -  (ie. DH0:MessageView/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using  a floppy  based system just name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 been  using  V1.04  or  earlier 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View, make  sure you replace the MV.cfg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one, and place it in your S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View is  designed to  take care  of almost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 automatically. The program can be started by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MV icon, or by typing mv[return] at 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CLI  prompt.  The  program  will  load 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/credits window. Click on the OK  box of  the wind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 menu selection  presents you with a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r similar to most  other programs. 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used for display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 where you  need to  start. Selec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ll down menu and  release  the  mouse  button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selection.  At this point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variety of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 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name you  use on  the bulletin  boa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ocation.  Pay attention to the case you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 some BBS  programs out  ther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cognize  your name correctly if it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orrect  case.  For  outgoing  QWK  pack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View will  convert your  name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ppears to be the norm on these  systems. X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ages are  created using the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  Tear Line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you can enter  up  to  a  48  character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can  be  automatically inserted in the t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of outgoing messages. You are 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 each time you create a message.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omething wise, and enter it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View uses your  favorite  ASCII 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osing messages.  Just place the command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invoke your editor  here. Include 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.  If  you  are  using Cygnus Ed, and I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 it,  you  should  use  the  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d with it to invoke CED from it's "doorma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. Using a editor  with this  capability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whole  process  run allot smoother and avo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fragment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  In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 the directory/location  you downloa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packages  to. Be sure to include the slash(/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olon(:)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  OutBou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 the  directory/location  MessageVie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your  outgoing mail  packages in.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the slash(/) or colon(:)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.   Pack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in this  gadget cycles  through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  packet   types  MessageView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. The position you  leave this  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 as  your default.  As you chang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  types   you   should   notice 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  and   De-compression  command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.   Compression/De-compression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actually  separate  selections 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f the packet types. (see package type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you to save a different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 of the  packet types. Unfortunately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BBS's I  have dealt  with only  accept 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 for  incoming  mail packets. The only Amig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compression program I know about is PKAZIP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runs  in full  workbench mode.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ost  likely  not  be  able  to  autom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of  outgoing mail  packets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se, just leave the compression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ty. When you select to pack your outbound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View  will  place  the  un-compressed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in  your outbound  directory and infor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required name for the archive file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be  up to  you to  compress the packet,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CT NAME. The name is VERY IMPORTANT 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o  get it right. You can fill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using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f} =     MessageView  will   insert 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/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d} =     MessageView will  inser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/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LZH de-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lharc x {f} {d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 de-compress   file  {f}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rectory  {d}.  In 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d} is replaced  with  MV: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f} is  replaced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LZH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lharc a {d} {f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 Compress   file   {f}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chive {d}.  In this case {f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       replaced     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V:[packet name]  and  {d}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laced  with  your 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th  and   the  archiv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ZIP de-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unzip {f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 De-compress   file  {f}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urrent    directory.   (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zip  does   not  suppor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utgoing   path,   Messag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l  decompress  the 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  using  this  method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re your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V: before running M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NUAL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leave line empt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MessageView  will 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-COMPRESSED  massage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 your  outbound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n  it  will  tell  you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d name  for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 It  will be up to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ress the  file,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rrec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use {f} &amp; {d}, NOT THE ACCUAL FILE NAM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the options set up the way you want th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K. Then select  save  from  the  DEFAUL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View will then write you setting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View  is  set  up  to  open  mail  packets  in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from the  projects menu  is used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 de-compress and  read a mail packet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inbound  directory.  If  you  are  unable  to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  a  mail  packet  using  a  CLI  based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you will have to use  the manual  metho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 the open function just select it from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 requester will  appear displaying 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inbound  directory. Just click on the mail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open. Next click on the  packet typ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correct  package  type  is displayed.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MessageView which de-compression commands to u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select OK. The mail package will be unarchiv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V: directory, the number of messages coun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mess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Man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nable to use a CLI based archiv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-compress your mail packet you will need to un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ior  to loading  MessageView. Place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il  packet   into   the   MV:   directory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View  loads,  it  scans this directory for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ackages. If one  is found  the packet  is ope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counted and first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Re-open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Quit  from  MessageView without closing a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packet,  MessageView will  automatically read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il packet the next time it is run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right to the  message  you  were  on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. This  is very  convenient if  you get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ead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Panel located at the bottom of the scree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easily move back and forth through the messages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nel gadget has at least  one keyboard equival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gadgets always "light up" in green wh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rrow 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P  and  DOWN  arrows  are  your  scroll  gadg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keys are your  up  and  down 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 respectfully.  There  is  also another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,  the  space  bar.  It  also  dubs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for the NEXT gadget. Each selec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dgets causes up to 10  line  to  be  scroll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NEXT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elected, causes the next messag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equivalent keys for  this gadget.  1)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cursor  key 2)  The F10  key. The  space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display the next  message, if 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t 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PREVIOUS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selected   causes  the  previous  messag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There  are  two  equivalent  key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dget. 1) The left cursor key. 2)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PRINT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causes the current message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. Make sure  your  printer  is  ready 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electing  this gadget  as MessageView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heck this. The equivalent key for this gad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REPLY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 the meat of the program. Selecting this gad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enter a reply to the 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You  will first  get a message option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Message Options) After  setting your  option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will  be invoked in order to write you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selecting  save  with  your  editor, 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supplied  by  MessageView),  and 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you will be asked if you wish  to save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The  equivalent key  for this gadget is the F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(ONLY TWO MESSAGES PER PACKET ARE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VERSION OF THIS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  Mes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quester  is presented  to you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e to reply or add a new messag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 to  reply,  the  TO, FROM, &amp; SUBJEC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ready be  filled  in  for  you. 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needed in these areas. If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message the  TO and  SUBJECT fields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ed in  prior to  continuing. The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)   Area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option  is  only  available  for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It  allows you to selec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(or conference) you want the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go in. On replies, this is se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as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)   Private/Not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s  the  PRIVATE  flag  in  the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   A   message   marked   privat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ly not available to be read  by an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 the  intended  receiver.  But 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s can set this up anyway  they wa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s  can  always  read  all  mail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)   Tea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toggles the  Tear Line  Quot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on  the Default Options screen. I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quote will be inserted into the tea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)   Quot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 selected, MessageView  will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 of the current  message  to  you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reply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)   .si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 option is selected, MessageVie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y to find a file labeled MV.sig in  your 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 If  found, it  will be inser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nd of  your  message  as  your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(s). Remember, keep the size of this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AYBE 2 lines. Your SysOp  will apprec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ADD NEW ga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gadget  is  identical  in  operation to the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dget with one exception, some of  the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 will  be  different.  Be sure to fi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area in the options requester 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ivalent key for this gadget i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Messag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a  numeric  counter  that  serves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. First, it tells you how many messages 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cket.  Second, it  tells you  wha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ernal to MessageView) is currently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ird,  it  is  a message status indicato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essage number is white, this is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displayed this  message. If it is green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read this  message before.  If the  cou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, then you have made a reply 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PROJEC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Opening Mail, section V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ack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is only available after you hav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ly or new message. It will do  one of  two th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your  outgoing mail  packet, placing i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 directory,  or  place  the  un-archived 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 in  your  outbound  directory.  Thi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 the setting  of the  Compression Comme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efault  Options. (see above) If no com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, MessageView  will  inform  you  of 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 the archive packet. It will then be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archive the  file before  uploading to 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 IS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los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s the  currently open  mail package.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ew  messages  have  not  been  packed.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iles in the MV: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Progra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redits/Inf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s MessageView. Note that if you have not clo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il package,  MessageView  will  reme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you back to the same place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LO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option  will  allow  you to "LOCK" on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r personal mail  for  reading.  The  PREVIOU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gadgets appear in red when a LOCK is in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elect the message area you wish to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essages in this area can be viewed while the 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n  existance. Select  a different area or CANCE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LOCK. (not enabled for Paragon packets,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lock onto your personal mail  . ONLY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 you can be viewed with this lock ena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unction  is  "ghosted"  if  there   is  no 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you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POSI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s  MessageView  at  the  first  messag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s  MessageView  at  the  last  messag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 allows you to search the messag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text string in the text of the message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th the search strin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 you  to  move  quickly  to a particula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(use MessageView's counter),  or  to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you  have  not  read.  NOTE:  a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read until you mov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DEFAUL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itial Setup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ote of interest. Due to  popular demand,  there is  a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 BACK" gadget in the upper right hand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now  also flashes the screen when a message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V1.10 - Evaluation Version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 Revision History 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10  Released 10/04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xed bug in QWK pack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Completed LOCKS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Moved MV.cfg to S: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arious other coding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5  Released 08/26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xed bug in date string for outgoing .XRS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Now deletes .NDX files from .QWK packets on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4  Released 08/23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Enabled LIMITED  replay/add  new  capabilities  in E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 (2 per pack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Modified counter to show message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Added support for .QWK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odified scroll function to not scroll h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Added left/right cursor key equiv. for PREVIOUS/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Added new/reply message options reque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Added hidden "to back" gadget in top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Reply functions for QWK and XRS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ADD NEW function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Now senses packet if in MV: and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Now de-compresses and compresses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3 BETA Released 07/19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Completed Print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Completed Editor function under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Now senses  PAL mode and adjusts screens and window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Now handles messages upto 300 lin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Adds file MV:MV.sig in to reply as signature if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Added keyboard equivalence for control panel ga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02 BETA Released 05/26/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xed minor problem that cause Star-Net color sche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designed control panel and added PRINT gadg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xed  problem  in  file  requester that allowed a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 file had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dded Editor under DEFAULT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Completed Search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dded Goto under POSITIO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xed problem that caused some eXpress packages to GUR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-    Completed Go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dicates new function ad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View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         First         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do you currently have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it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ggestion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D. G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60 Voyager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sacola, FL. 32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