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-Reader V2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is Amiga-Reader?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 up AR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 up MarkMail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acket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Mai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Mail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ing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Scan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/Previous Messag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Message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ing to Mail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New Message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Bulletin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New File Listing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Replie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Registered and UnRegistered version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Shooting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gement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ndix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ga-Reader is copyright 1990-1991. No warrenty is giv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is file is freely distributable as long a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exactly the same. The registration number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All rights are reserved.  Copyright is claimed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mail readers for the names 'Amiga-Reader', 'A-R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eta copy of Amiga-Reader.  Please report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by mail or on the Rime Amiga or Interlink Amiga or 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or Interlink Offlin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ugs are found and fixed, the Installation program is com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s are updated.  New versions will be sent o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Look below for the list of features tha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ocs are still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hareware product. If you feel that it is goo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rther enhancements, send $25 or equivelent $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gn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Sieland-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West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0-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r registration diskette within 3 day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further updates for $5 directly from me or you can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m any distribution sight.  The registrat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to get the advanced fetures. 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ight BBS, Atlanta, GA. (404) 292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t Face, AK, (501) 376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Mail if you wish your BBS to be a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IGA-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ga-Reader (AR, A-R) is a program that will allow download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BS, reading the messages, replying or entering new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loading the responces.  This will greatly reduc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on the BBS allowing more time to be spent on 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will not do the actual comunications, these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works with MarkMail, QMail, and TomCat mail doors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 works with any standard QWK mail format packets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redible number of mail makers there are out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ing created on a monthly basis, this cannot be gare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MIGA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come with Amiga-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</w:t>
        <w:tab/>
        <w:tab/>
        <w:tab/>
        <w:tab/>
        <w:t>Amiga-Read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.Doc</w:t>
        <w:tab/>
        <w:tab/>
        <w:tab/>
        <w:t>Amiga-Reader V2.00 Doc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.Info</w:t>
        <w:tab/>
        <w:tab/>
        <w:tab/>
        <w:t>Icon For Amig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IBM.font</w:t>
        <w:tab/>
        <w:t>IBM Font for Amig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ab/>
        <w:tab/>
        <w:t>IBM 8 po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.library</w:t>
        <w:tab/>
        <w:tab/>
        <w:t>Reque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nstall</w:t>
        <w:tab/>
        <w:tab/>
        <w:t xml:space="preserve">Install script, you will probibly have to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veral thing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build by Amiga-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Save.File</w:t>
        <w:tab/>
        <w:tab/>
        <w:t>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s.File</w:t>
        <w:tab/>
        <w:tab/>
        <w:t>Saved Tag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T UP AMIGA-R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Amiga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subdirectory here called "Work" and one called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l" is the directory for incomming and out 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" is the directory AR uses for its message handling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yting in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ure MarkMail/Qmail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wn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BBS uses Zip format and you use PKAZip you mus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yourself. (just unzip them into the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lharc or LZ or Zip but not one that de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from the CLI than you can configure AR to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with reading messag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Quit Amiga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closing, if the reader unarchived the packet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will rearchive the replys for you, and put them into 'Wo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narchived them than you must rearchive them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&lt;bbs name&gt;.msg archives into the file &lt;bbs name&gt;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pload the &lt;bbs name&gt;.rep file to the MarkMail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via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ption currently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 is faily easy to set up.  Once the instalatio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 must run AR by clicking on the icon o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-Reader on the CLI in the appropriate directory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s are the setup menues.  Changeing these items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s writes all the taglines out a file that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ditor.  After all editing is done, quit and the tag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back int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 Lising permits the use of a short list of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i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Join is executed when the last message in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next Next command will auto load the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llows the editor, two output files, and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essag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changes the name of the compression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compressio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Font allows the user to change the current fo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nt.  The font selected cannot be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es allows the user to change the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hanges the verbage of the item no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nfiguration saves the current selection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MAR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ve never used MarkMail before, you're in for a real 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in conjunction with PCBoard systems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individual caller's message pointers and preferences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little help up fron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ain menu of MarkMail, hit enter for a list of commands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into the Configuration mode, which will show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you can change. This menu is pretty self-explana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 is set the conferences you want t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, type "D". This will give you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, and then ask you if you want to download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ype "DG" the program will run the report, ZIP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, and then log you off automatically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ually use. To upload message back to MarkMail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il packets are any packet from the mail sender.  It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it.  The messages, index files, bulletins, and new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file with the extention of .PNT.  The pnt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mail that was read this downloa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messages that were sent from the packet, usua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bad for some reason, you can upload this fi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ply and the next download will start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unpack is availble using the 'Open New' menu op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This will only work for archivers that do not deta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from the CLI, PKAZip is a pri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acket has been opened or opened new, the us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each conference.  This is done by using the jo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, a scrolling requester will popup and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oined can be selected.  This is done either by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ish to select or select once and then click " OK 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conferences by using the Up/Down conference or Jo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/Down conference will only work when you are currentl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can be done on one of four keys, Number, From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Each set of messages relative to the sort method i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ctions.  Each group can be skipped by using the next/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unction.  Once the proper group is selected you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so when you run AR again after being in ADOS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can is a feature that will display a sorted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conference.  You can then select a message to go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method used is the current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se functions you can advance to the next or the preve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'Print Message' Menu item and that is it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message after it loads the printer driver for your s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menu option 'Reply to Message'.  Build a re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editor then fill in the information from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come up first but wait for the editor. 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reens depending on the editor you are using.  If yo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nd the quotes to be in one file make sure tha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 is blank on the quote line.  'Carbon Copy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he same message to be sent to several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arbon Coppy' and the message is saved change the 'To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again.  Press 'Cancel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enu option 'Enter New Message' to do just that.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in the editor then fill in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Make sure that the 'To' line and 'Subject' line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Bulletins' from the menu.  A requester with all the ava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to choose from will be displayed.  Just select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  Use the arrows to go up and down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'New Files' options form the menu.  Th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Note: you must select the new files sc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gisted version currently has only one differ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will only allow 25 taglines.  As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more will be us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ssage about cannot read 'Control.Dat'.  This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 in the work directory does not have a proper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y happens because the unarchive process has failed.  Best re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ok in the work directory and see if the file is ther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s 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 do not look right.  The biggest problem to look 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ies they are in the form of '.IDX'.  These files are the i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base, they must be in the work directory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Index' the files.  If that does not work you can upload the '.PN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TR' file.  This will allow you to redownload the packet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s cannot be sent back to the BBS.  Usualy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packet name.  It should be &lt;BBSName&gt;.REP an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re is &lt;BBSName&gt;.MSG.  If these are correc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version of the archiver that the sysop can unarchiv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 keeps locking up.  Set your stack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problem with cross posting, a message sen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at should have been sent to another,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pload another.  Send a letter to me with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registration number (if you have one),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l packet), the mailer beging used, and BBS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ny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/Deleteing/Updating conferences and Mail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/Deleting your rep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ther i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not listed and you think it would be goo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 Me Mail'.  Send mail to 'Todd Peterson' at F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Perry, of Intelogic Development. for the Icons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pushing me to make AR a heck of a lot better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k Peek, who pleaded, cajolled, begged and groveled, wh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good word on the BBS's.  If I ever make any money off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pay someone to hunt him down and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 is copyright of Sparkwar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is copyright of Mark Turn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! is copyright of Greg Hewgil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Zip is copyright of PKWare, Copyright 1989, 1990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gister Amiga-Reader at $25 for the first two,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ive and $15 for each after seven.  For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names of the people to whom the copy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iler Used  ________________  Version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lephone Numb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include, if possiable, the offending packet to test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