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*&gt; Amiga Zip Utilities v0.60 &lt;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: Bob Uh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89, Starlight Tel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on 01-Apr-89 with Manx Aztec C v3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1-Apr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Katz recently developed a new file archiving method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ZIP.  ZIP is far superior than other popular archiving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doubt become the new standard in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fficial" Amiga versions of Phil's PKZIP/UNZIP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.  I'm sure many Amiga users, at on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needed to extract files from a ZIP archive.  How do you un-Z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Amiga?  If you have an IBM Bridgeboard or the "Transformer"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oftware, you can use the MS-DOS version of PKUNZIP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're like me, you probably can't put up with the slow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former", or don't like going through all the trouble it tak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ZIP one file using this method, not to mention that the "Transfor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ulti-task with other Amiga software.  Or, suppose you don't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dgeboard, or the "Transformer" software?  Well, now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, my Amiga Zip programs were born!  "ZipView"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tents of .ZIP archives, and "UnZip" will allow you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Zip" and "ZipView" programs contained in this archiv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y are NOT public domain!  However, you may freely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s long as you follow the distribution rule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*UNALTERED* archive may be distribu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Privately-owned computer bulletin board systems (BBS)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whatsoever is made for the privilege of downloa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Through any commercial or non-commercial computer network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laim ANY SORT of copyright over this program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such a network, please ask the Sysop to remove it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Via disk-based (or other magnetic media) PD libraries such as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AMICUS, etc., as long as distribution costs are limited to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 costs (including shipping), and NO subscription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ed to the user for rights to receive 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thods of distribution *MUST* be discussed with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"AMIZIP06.ARC" contains the following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  Byte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Zip.Doc          13431  -- The documentation file (you're reading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               6748  -- Allows you to extract files from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View              6364  -- Allows you to view the contents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zzzzzz.foo         1716  -- Garbage text file to pad/protect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ing file transfers.  Re-us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archives you create so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ed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don't remove ANY of these files from the archive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it to other BBS's.  I have spent a lot of time cre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 would like them to be kept together in the *original*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originally distributed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View" is used to view the contents of a .ZIP archiv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View zipfile1 [zipfile2 zipfile3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include the extention ".ZIP" in the zip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ok if you do.  The "*" and "?" wildcards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names.  "ZipView" will NOT work on self-extracting IBM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e file "game.zip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Vi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View g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e files "program.zip" and "df1:file.zip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View program df1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View program.zip df1: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ALL .ZIP files on the disk in drive DF0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View df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View df0: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Zip" is used to extract files from a .ZIP archive.  At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[option] zipfile [file1 file2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"-s" Display the files on the screen instead of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p" Print the files on the printer instead of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one option is allowed to be specified at a time. 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, both of the above options should on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text (ASCII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include the extention ".ZIP" in the zip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ok if you do.  The "*" and "?" wildcards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, file2, etc.  If no particular files are specified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ll be extracted from the zipfile.  After "UnZip"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, it will display the zipfile's comment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Zip" isn't too intelligent, but it gets the job done!  It won'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ir pathname stored in the .ZIP file.  It w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IBM .ZIP archives either.  It doesn't even check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to insure that the file being extracted isn't corrupt.  It ju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 it sees them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LL files from the zipfile "game.zip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g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g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only the file "qwerty" from the zipfile "program.zip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program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program.zip qw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only those files ending in ".c" from the zipfile "file.zip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f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file.zip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ll files ending in ".doc" and ".txt" from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ff.zip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stuff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stuff.zip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provided "as is,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and I am not liable for any losses or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resulting from use of these programs.  By using thes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risk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probably won't be any future versions of these 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unless a serious bug is found.  Reason:  When the "offical"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KZIP/UNZIP programs are released, my Zi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bsolete.  So, enjoy these programs while you can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hought about developing a program to create .ZIP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, but decided against it.  There are several othe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working on, and I really don't have the time to do it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up to the experts at PK-Ware to develop the Amiga version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support PK-Ware when the "official" Amiga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UNZIP programs are released!  Send in your registration f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through any of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Pursuit Net Exchange BBS      Millennium Falcon  (215)-551-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 Doc          (312)-351-8815    Deep Thought       (919)-471-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Harbor BBS    (414)-544-6567    PK-Ware BBS        (414)-352-7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on other BBSs around the country where you see my nam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Uh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736 Horroc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iladelphia, PA 1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through USENET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n!portal!cup.portal.com!Bob_Uh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_Uhrick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ROGRAMS/UTILITIES I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/description of several other programs that I have develo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_Convert v1.0         -- For use with Bill Fischer's Am_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Pursuit dialing program.  Am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convert Chet Solace's "Final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a phone library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ble by Am_Nix.  If you use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currently don't use Am_Nix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get a copy!  It makes Pursuit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y, not to mention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re2 v2.1             -- A modified version of John Hoffman's AR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y which creates rename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whose names are long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so they can easily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ARC files. 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! v1.0              -- A small program for your "c: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produces an audible beep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eep tone can be al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line arguments.  Gre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up-Sequence to alert you o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up-Sequence i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On v1.0           -- Two *small* utilities for your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Off v1.0             directory that will turn the bor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LI window on and off. 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order will allow for a TRUE 80 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light-AM v2.00      -- A modem "answering machine"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Sysops.  Runs in the back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ysop has to take down th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tenence or something, and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why the BBS is down,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ect i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light-BBS v?.??     -- Still under development. 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-release beta versio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ar v1.0              -- List the contents of, and/or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UNIX ".tar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were written in C and compiled with the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version 3.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a useful program/utility, contact me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new program ideas, and I may be interested in turning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ctual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s!!  Look for the -*&gt;Starlight-BBS&lt;*- softwar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for any typos which may be present in this 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...  Stay away from Telenet/PC-Pursuit!  They are un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yal customers!  Cancel your PCP accounts and join Star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nk offers much better service at a much more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