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AQ alt.cd-rom ===================================FAQ for the alt.cd-rom usenet newsgroup.  This list is posted toalt.cd-rom every month.  The latest version is available via anonymousftp from cdrom.com (192.153.46.254): /pub/faq.  This file is freelyredistributable.ADMIN NOTE:  This FAQ is getting very long.  I am considering partitioningit into two postings.  I thought about splitting it by hardware/sofwarebut that is not really a clean break since a lot of informationpertains to both software and hardware.  I am leaning toward putting thestuff about CD-ROM publishing and technical info about standards intoa separate posting.  That way consumers looking for a new drive, or acouple new titles won't have to wade through info on the Yellow Bookspecs and CD-WO recorders; and publishers and techies will be able to getthe information that interests them in a more condensed form.============================================================================1.  What are some good sources of CD-ROM discs?1a. What are some good sources of CD-ROM discs in North America?1b. What are some good sources of CD-ROM discs in Europe?1c. What are some good sources of CD-ROM discs in the Mid-East?1d. What are some good sources of CD-ROM discs in Asia?1e. What are some good sources of CD-ROM discs in Australia and New Zealand?2.  Can you recommend a good CD-ROM drive?3.  Where can I get caddies?4.  Are there any good periodicals and publications on CD-ROMs?5.  Why are CD-ROM drives so slow?6.  Is it important to have a fast CD-ROM?  Does 300ms vs. 700ms really matter?7.  Is it important to buy a fully SCSI compatible drive?8.  Where can I get information on SCSI controllers for CD-ROM drives?9.  How much does it cost to make a CD-ROM?10. I have a great idea for a CD-ROM but no money.  What can I do?11. Where can I get a CD-ROM published?12. Where can I find equipment to make my own CD-ROMs?13. Where can I get blank media for my CD-ROM recorder?14. I have 10000 paper documents that I want to put on a CD-ROM.  Who can help?15. Are there any organizations of CD-ROM Publishers?16. Where can I get more information about CD-ROM publishing?17. How much information will fit on a CD-ROM?18. Why doesn't MSCDEX work with DOS 5.0?19. Where can I get the latest version of MSCDEX?20. I bought a used drive at a garage sale.  Where can I find a driver for it?21. What is the difference between `High Sierra' and ISO-9660?22. Where can I get a copy of the ISO-9660 standard?23. What is an HFS disc?24. Can you give a short explaination of ISO-9660?25. What the heck does `Red Book' and `Yellow Book' mean?26. What is CD-I?27. What is CD-ROM/XA?28. What are the Rock Ridge extensions?29. What is ECMA 168?30. Is a short technical introduction to these standards available?31. Who comes up with these standards?  Can I have any input to the process?32. Are there any ftp sites with good stuff related to CD-ROMs?33. How do I write an MSDOS program that can access a cdrom using MSCDEX?34. How do I mount an ISO-9660 disc on a Sun?35. How do I use a CD-ROM with OS/2?36. Which CD-ROM Drives will work with MicroSoft Windows-NT?37. How do I read an audio cd track as digital data?38. Why do CD-ROMs cost so much?39. Why do all the bundle deals require me to buy a drive?  What if I    already have a dri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Are alt.cd-rom archives available anywhere?41. What is the shelf-life of a CD-ROM?42. How should I handle my CD-ROMs?  How do I clean them?43. Which drives will work with Kodak Photo CD?44. What is a "Multisession" CD drive?45. How does Photo CD work?46. Where can I get more information about the Kodak Photo CD?47. Where can I get maps of the US on CD-ROM?48. How do I put a CD-ROM Drive on a Novell network?49. Are any CD-ROM Jukeboxes available?50. Can I speed up my CD-ROM by using a cache?51. Do you have any info about the CD-ROM filesystems for Amigas?52. What are the most popular CD-ROMs?53. What are some good references to CD-ROM reviews?54. ???? Please send any other questions (and answers) that should    be included in this FAQ to rab@cdrom.com.==========================================================================</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hat are some good sources of CD-ROM discs?  Jim Raehl has compiled an excellent list of sources for inexpensive  CD-ROMs.  His list is periodically posted to alt.cd-rom, and is available  via anonymous ftp from cdrom.com:/pub/faq_disc.  You can get a list of about 85 CD-ROM titles by sending a blank message  to CD-ROM@micromed.net.netcom.com  [ Several people have had trouble  getting the list, so I have made it available for anonymous ftp from  cdrom.com:/pub/micro.med ]==========================================================================1a. What are some good sources of CD-ROM discs in North America?  ---------------------------------  Buckmaster Publishing  Route 3, Box 56  Mineral, VA 23117  703-894-5777 or 800-282-5628  A ham radio callbook database and 5000 public domain programs: $50  ---------------------------------  Bureau of Electronic Publishing  141 New Road  Parsippany, NJ  07054  1 800 828-4766, 201-808-2700, Fax: 201-808-2676  Publish lots of CD-ROM titles.  Call them for a catalog.  ----------------------------------  CD-ROM INC  1667 Cole Blvd, Suite 400  Golden, CO  80401  1 800 821-5245  Many discs, drives and accessories.  Call for free catalog.  ------------------------------------  The CD-ROM Source  PO Box 20158  Indianapolis, IN   46220  Phone: (317) 251-9833  ------------------------------------  CDROMS Unlimited  P.O. Box 7476  Fremont, CA 94537-7476  1 510 795-4286  Call for catalog  ------------------------------------  CD-ROM User's Group  Post Office Box 2400  Santa Barbara, CA 93120  805-965-0265  Bundle of 10 discs for $99.  ------------------------------------  Compustuff  2759 Medina Rd., Plaza 71  Medina, OH  44258  216-725-7729  ------------------------------------  Computer Man  18546 Sherman Way, Suite B  Reseda, CA  91335  818-609-0556  ------------------------------------  Computers At Large  18728 Cabernet Drive  Saratoga, CA 95070-3561  (408)255-1081, (408)255-2388 - FAX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azy Bob  ERM Electronic Liquidators  37 Washinton  St. Melrose, Mass  02176  Order line: 800-776-5865  Sells mostly outdated or surplus discs at low prices  ------------------------------------  EBSCO Subscription Services (CD-ROM Handbook)  P.O.Box 325  Topsfield, MA 01983  508-887-6667   800-221-1826   508-887-3923 (Fax)  ------------------------------------  EDUCORP  7434 Trade Street  San Diego, CA92121-2410  1-800-843-9497  ------------------------------------  Faxon Co., Inc.  (Access Faxon)  15 Southwest Park  Westwood, MA 02090  617-329-3350   800-225-6055   617-461-1862 (Fax)  ------------------------------------  Knowledge Media  436 Nunneley Rd Suite B  Paradise, CA 95969   +1 916 872 3826, +1 916 872 3826 FAX, email: pbenson@ecst.csuchico.edu  Graphics software CD-ROM, Audio Resource Library CDROM   ------------------------------------  Mail Boxes Etc.  7657 Winnetka Ave.  Conoga Park, CA  91306  818-700-1800  ------------------------------------  Mr. CD Rom  PO Box 1087   Winter Garden, FL  34777  800-444-mrcd  407-877-3834  FAX  ------------------------------------  NASA Space Science Data Center  Code 933.4  NASA Goddard Space Flight Center  Greenbelt, MD  USA  20771  Phone (voice) 301 286 6695  CDROMs of data from Voyager, Magellan and Viking for $6 each.  If you have ftp capability, you can sample images from the two currently  mounted CDROMS at ames.arc.nasa.gov in the directory SPACE/CDROM.  ------------------------------------  Nautilus  7001 Discovery Blvd  Dublin, OH 43017-8066  1-800-637-3472  Provides a CD-ROM of the month subscription.  13 CD-ROM's for $138.  ------------------------------------  Oxford University Press  2001 Evans Rd  Cary, North Carolina 27513  800 451-7556  Oxford English Dictionary on CD-ROM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cific HiTech, Inc.  4530 Fortuna Way  Salt Lake City, UT  84124  (800) 765-8369, (801) 278-2042, FAX: (801) 278-2666  71175.3152@CompuServe.com.  Info-Mac Sumex-aim Macintosh CDROM, Educational Gameland CDROM (for PCs)  ------------------------------------  Prime Time Freeware  370 Altair Way, Suite 150  Sunnyvale, CA  94086  (408) 738-4832, (408) 738 2050 FAX, ptf@cfcl.com  UNIX-related source code on CD-ROM  ------------------------------------  ProComp Computer  12503 Sherman Way  No. Hollywood  CA  91605  ------------------------------------  Profit Press  2956 N. Campbell Ave.  Tucson, AZ  85719  1-800-843-7990, 602-577-9624 FAX, 602-299-0693 BBS  MEGA-Rom, 600+ meg MSDOS, $79  ------------------------------------  Raynbow Software, Inc.  P. O. Box 327  Rapid City, SD 57709  (605) 394-8227, louis@ce.ucsc.edu, CompuServe: 70410,413  5000 GIFs on CD-ROM with Search Engine for $55  ------------------------------------  Reed Reference Publishing  Bowker Electronic Publishing  121 Chanlon Road  New Providence, NJ 07974  1-800-323-3288  908-464-6800, 212-645-9700, 1-800-323-3328, info@bowker.com  "Books in Print" on CD-ROM, bi-monthly subscription $1095, w/reviews $1595  ------------------------------------  ROM-BO  1300 Mohawk Blvd  Springfield, OR    97477  800-536-DISK  ------------------------------------  Sound Electro Flight  4545 Industrial St. 5N  Simi Valley, CA  93063  800-279-4824  ------------------------------------  Stanford University Press  415-723-1593  CD-ROM with authoring system containing four books illustrating its use: $17  ------------------------------------  Sterling Software   1404 Ft. Crook Rd. South  Bellevue, NE  68005-2969  800 643-NEWS, 402 291-2108, 402 291-4362, cdnews@Sterling.COM  uunet!sparky!cdnews, ftp.uu.net:/vendor/sterling  NetNews/CD: Usenet news on CD-ROM  ------------------------------------  TechCity  17706 Chatsworth St.  Granada Hills, CA  91344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gerSoftware  800 Douglas Entrance  Executive Tower, 7th FLoor  Coral Gables, Florida 33134  24-hour FAX: (305) 529-2990  ------------------------------------  Updata Publications, Inc. (CD-ROM Guide)  1736 Westwood Blvd  Los Angeles, CA 90024  310-474-5900   800-882-2844   310-474-4095 (Fax)  ------------------------------------  Walnut Creek CDROM  1547 Palos Verdes Mall, Suite 260  Walnut Creek, CA  94596  1 800 786-9907, 1 510 947-5996, 1 510 947-1644 FAX  Snapshots of major internet archives on CD-ROM  ------------------------------------  Wayzata Technology Inc.  P.O. Box 807  Grand Rapids MN  55744  1 800 735-7321  Call for catalog  ------------------------------------  Yggdrasil Computing, Incorporated  PO Box 8418  Berkeley CA 94707-8418  (510) 526-7531, fax: (510) 528-8508, yggdrasil@netcom.com  Linux Operating system on CD-ROM==========================================================================1b. What are some good sources of CD-ROM discs in Europe?  ------------------------------------  Apex Software   PO Box 174   Battle   East Sussex   TN33 9AQ   International: +44-424-830025 (voice or fax), UK: 0424-830025 (voice or fax)   email: vincea@cix.compulink.co.uk   ------------------------------------  British Software Licensing  280 (T/L) West Princes Street  Woodlands  Glasgow   G4 9EU  United Kingdom  +44-41-339-7264, Fax +44-41-334-1675, graham@gimble.demon.co.uk  ------------------------------------  CD-ROM Jacob  Aarstrasse 98  CH-3005 Bern  Switzerland  ------------------------------------  CD ROM (UK) Ltd  8 Sheep St, Highworth  Swindon, Wiltshire SN6 7AA  United Kingdom  44-0793-861146,  44-0793-765331 (Fax)  ------------------------------------  EBSCO Subscription Services  3 Tyers Gate  London SE1 3HX  United Kingdom  44-71-357-7516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xon Europe, B.V.  Postbus 197  1000 AD Amsterdam  The Netherlands  31 (20) 91-05-91,  31 (20) 91-17-35 (Fax)  ------------------------------------  Micro Haus Limited  P.O. Box 149  Gloucester  GL3 4EF  United Kingdom  ------------------------------------  Mountain Rose Multi Media  Kikkerveen 331  3205 XC  Spijkenisse  The Netherlands.  Phone: +31 1880 33083 / Fax:   +31 1880 41551 / Email: sterbbs@sus.eur.nl  ------------------------------------  Public Domain &amp; Shareware Library  Winscombe House,  Beacon Road. Crowborough,  Sussex, TN6 1UL, United Kingdom  +44 892 663298, +44 892 667473 FAX  Entire Library of PD/Shareware on CD-ROM  ------------------------------------  STARCOM  International Computer Services  Limburggasse 45  A-9073 Klagenfurt-Viktring  Austria  +43 (463) 29 67 22, +43 (463) 29 67 24 FAX  ------------------------------------  UNICA Ltd  39a Hall St, Stockport  Cheshire, SK1 4DA, UK  +44 61 429 0241, +44 61 477 2910 FAX  ------------------------------------  WasaWare Oy  Palosaarentie 31  SF-65200 VAASA  Finland  Telephone &amp; Fax: +358 61 173365, Email: hv@uwasa.fi==========================================================================1c. What are some good sources of CD-ROM discs in the Mid-East?  ACTCOM - Active Communication Ltd.  14 Pinsker St., Haifa 32715, Israel  +972-4-326857, +972-4-231211 (FAX)  E-mail: amir@actcom.com==========================================================================</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 What are some good sources of CD-ROM discs in Asia?  ------------------------------------  Software Studio  Shop 217  Olympia Shopping Center  255 King's Road  North Point  Hong Kong  +852 510 7470 FAX  ------------------------------------  UniForce System Ltd.  903 Kin Tak Fung Comm. Bldg  467-473 Hennessy Road  Hong Kong  Voice: (852)838-6048  Fax: (852)572-4778  ------------------------------------  Cache Computer  Shop 29, G/Fl., Golden Shopping Centre  146-152 Fuk Wah st., Shamshuipo  Kowloon  Hong Kong  Voice: (852) 361-9975, FAX: (852) 387-9935==========================================================================1e. What are some good sources of CD-ROM discs in Australia/New Zealand?  ------------------------------------  Shareware Distribution NZ  PO Box 2009  Wellington  New Zealand  BBS: +64 4 5643429 V22b, +64 4 564-5307 Voice/FAX, clear@cavebbs.gen.nz  ------------------------------------  CompuCD  GPO Box 1624  Canberra City  ACT 2601  Australia  fax: +61 06 2319771  ------------------------------------  Ilb Computing  48 Nebo Drive  Figtree Heights  NSW  2525  Australia  +61 42 28 5827  ------------------------------------  Logicware  1 Riverbank Off. Vil.  Cnr 1st St. &amp; O'Shea Ter.  Katherine, N'rn Terr. 0850  Australia  fax: +61 89 72 3412==========================================================================</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an you recommend a good CD-ROM drive?  ------------------------------------  The NEC CD-ROM drives 336,37,73,74,83, etc. have received many favorable  recommendations.  NEC CD-ROM drive information can be FAX'ed to you.  Call  NEC Fastfacts at 800-366-0476, and then follow the directions.  You will  be prompted for a Catalog or Product Number.  Catalog Number 2 is for  CD-ROM and Product Number 730101 is for the CRD-73M and 730100 is for the  CDR-73.  Similarly for the CDR-37.  No information was available on the  CD-74.  You will be prompted for your 10-digit FAX number and your local  voice telephone number.  If you haven't received your FAX with 30 minutes   try again.  For international callers, the Fastfacts FAX number is  +1 708 860-9500x2621.  You can get documents, and drivers, from the NEC  BBS at +1 508 635-6328.  ------------------------------------  You can get information on Mitsumi drives by calling their US HQ at  (516) 752-7730. The Mitsumi office dealing with the SouthEast is in  Dallas. (214) 550-7300, FAX: (214) 550-7424.  In California, call  (408) 970-0700.  A FAQ on Mitsumi drives is available by anonymous ftp  from cdrom.com: /pub/mitsumi.faq.  -----------------------------------  A FAQ on the Pioneer DRM-604X is available by anonymous ftp from  cdrom.com: /pub/drm_604x.faq  -----------------------------------  Here is a matrix of information on a number of CD-ROM drives.  Please  send me any additions or corrections.      Column  A. Manufactuer  B. Model Number  C. Internal/External/Both  D. Caddies N=No, S=Sony, P=Philips, X=NEC, O=Other  E. Seek time in milliseconds  F. Transfer rate in kilobytes/second  G. SCSI - Y/N  H. CDROM XA / PhotoCD compatable  (N=No, S=Single-Session, M=multi-session)  I. OS/2 Compatible - Y/N  J. Windows NT Compatible - Y/N  K. MPC Compatible - Y/N  L. Quicktime Compatible - Y/N  M.  N. Approximate Street Price, in US dollars  O. Recommended  #yes/#no (Send email to recommend either yes or no)  P. Phone #  Q. Comments  A          B      C D  E   F  G H I J K L M  N   0       P           Q=====    ========   = = === === = = = = = = = === === ============ ==========Apple    CD 150     E S --- --- Y S - - - Y - 400 0/0 408-996-1010  Apple    CD 300     - S --- --- Y M - - - Y - --- 0/0 408-996-1010  Apple    CD 300i    - S --- --- Y M - - - Y - --- 0/0 408-996-1010  Apple    CD SC      - S --- --- Y - - - - - - --- 0/0 408-996-1010  Apple    CD SC+     - S --- --- Y - - - - - - --- 0/0 408-996-1010  CDRM Inc CR 1000i   - - --- --- - - - - - - - --- 0/0 303-231-9373Chinon   CDS-431    I - --- 150 - - - - - - - --- 0/1 213-533-0274Chinon   CDX-431    E - --- 150 - - - - - - - --- 0/1 213-533-0274Chinon   435        E S 350 150 Y S - - Y Y - --- 0/0 213-533-0274Chinon   435        I S 350 150 Y S - - Y Y - 369 0/0 213-533-0274Chinon   431        - S 350 --- Y S - Y Y Y - --- 0/0 213-533-0274Denon    DRD-253    - - --- --- - - - - - - - --- 0/0 201-575-7810Hitachi  CDR-1700S  - - --- --- - - - - - - - --- 0/0 415-589-8300Hitachi  CDR-1702   E N 450  40 N N N N N N   200 0/1 415-589-8300 ObsoleteHitachi  CDR-1750S  - - --- --- - - - - - - - --- 0/0 415-589-8300Hitachi  CDR-3600   - - --- --- - - - - - - - --- 0/0 415-589-8300</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      C D  E   F  G H I J K L M  N   0       P           Q=====    ========   = = === === = = = = = = = === === ============ ==========Hitachi  CDR-3650   I S 350  50 Y N - - N - - 300 1/0 415-589-8300 workhorseHitachi  CDR-3700   I - 300 --- - - - - - - - --- 0/0 415-589-8300Hitachi  CDR-3750   - - --- --- - - - - - - - --- 0/0 415-589-8300Magnavox CDD461RS   E N 700 --- - - - - - - - 329 0/0 ------------  Magnavox CDD462RS   E N 400 --- - M - - Y - - --- 0/0 ------------Matsushita CD-521   I S 390 150 N S - - - - - 299 1/0 ------------Mitsumi             - N 500 150 N - N N - N - 169 0/2 516-752-7730MtOptech SI-680     - - --- --- - - - - - - - --- 0/0 303-444-2851  RuggedizedNEC      CDR 36     - - 500 150 Y - - - - - - --- 0/0 508-264-8000  PortableNEC      CDR 37     - - 450 150 - - - - - - - --- 0/0 508-264-8000  PortableNEC      CDR-73     E S 300 150 Y - - - - - - 649 0/0 508-264-8000NEC      CDR-73M    E S 280 300 Y - - - - - - --- 0/0 508-264-8000  FastNEC      CDR-74     E S 300 300 - S - - - Y - --- 0/0 508-264-8000NEC      CDR-80     - X --- --- - - - - - - - --- 0/0 508-264-8000NEC      CDR-83     I S 300 150 Y - - - - - - 599 0/0 508-264-8000NEC      CDR-83M    I S 280 300 Y - - - - - - --- 0/0 508-264-8000NEC      CDR-84     I S 300 300 - S - - - Y - --- 0/0 508-264-8000  A          B      C D  E   F  G H I J K L M  N   0       P           Q=====    ========   = = === === = = = = = = = === === ============ ==========NEC      CDXG1      E - 500 --- - - - - - - - --- 0/0 508-264-8000Philips  CDD-461    E N --- --- - - - - - - - --- 0/0 615-521-4499Philips  CDI-601    E - --- --- - - - - - - - --- 0/0 615-521-4499Philips  CDI-602    E - --- --- - - - - - - - --- 0/0 615-521-4499Philips  CM205      I N 375 150 N N N - - - - --- 1/0 615-521-4499Pioneer  DRM-600    E O 600 150 Y S - - - - - 925 1/0 408-988-1702  jukebox(x6)Pioneer  DRM-604X   E O --- 600 Y S Y - - - - --- 1/0 bbs4087482150 jukebox(x6)Sanyo    ROM 3000   E S 650  40 N N N N N N - --- 0/1 801-225-6888  slowSony     CDU-531    I S --- 150 N S - - - - - --- 0/0 800-352-7669Sony     CDU-535    I - 340 150 - - - - - - - --- 0/0 408-944-4335Sony     CDU-541    - S --- 150 Y - - - - - - --- 0/0 408-434-6644Sony     CDU-561    I S 300 300 Y M - Y Y Y - --- 0/0 408-434-6644Sony     CDU-6201   - S --- 150 N S - - - - - --- 0/0 408-434-6644Sony     CDU-6205   - - --- --- - - - - - - - --- 0/0 408-434-6644Sony     CDU-6211   - S --- 150 Y - - - - - - --- 0/0 408-434-6644Sony     CDU-7204   - - --- --- - - - - - - - --- 0/0 408-434-6644Sony     CDU-7205   E - --- --- - - - - - - - --- 0/0 408-434-6644Sony     CDU-7211   - S --- 150 Y - - - - - - --- 0/0 408-434-6644  A          B      C D  E   F  G H I J K L M  N   0       P           Q=====    ========   = = === === = = = = = = = === === ============ ==========Sony     CDU-8012   - S --- 150 Y S - - - - - --- 0/0 408-434-6644Talon    TA-100     - - 360 150 - - - - - - - --- 0/0 ------------Talon    TA-200     - - 280 300 - - - - - - - --- 0/0 ------------Tandy    CDR-1000   I N 800 175 N N - - - - - 200 1/0 817-390-3700 Nice, CheapTexel    DM3021     - - 340 --- - - - - - - - --- 0/0 800-886-3935Texel    DM3024     I - 265 300 Y S - - - - - 439 0/0 800-886-3935Texel    DM5024     E - 265 300 Y S - - - - - 549 0/0 800-886-3935Toshiba  TX-M3301   - - --- --- - - - - - - - --- 0/0 714-455-0407Toshiba  XM3300     - - --- --- - - - - - - - --- 0/0 714-455-0407Toshiba  XM3301     - - 325 150 Y - - - - - - --- 0/0 714-455-0407Toshiba  XM3301B    I S 325 150 Y S - - Y - - 499 2/0 714-455-0407  Works greatToshiba  XM3301E1   - - --- --- - - - - - - - --- 0/0 714-455-0407Toshiba  3401       I S 200 300 Y S - - Y - - --- 1/0 714-455-0407  Very fastTrantor  T128       B - --- --- Y S - N - - - 100 1/0 415-770-1400=====    ========   = = === === = = = = = = = === === ============ ==========  A          B      C D  E   F  G H I J K L M  N   0       P           Q  The NeXT CD-ROM is a Sony CDU-541.  The Sony CDU-6211 is the same as the Sony CDU-7211.==========================================================================</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here can I get caddies?  Here are a few sources of caddies:  ---------------------------------------------------------------  CD-ROM INC  1667 Cole Blvd  Suite 400  Golden, CO  80401  1 800 821-5245  Call for the latest price.  ----------------------------------------------------------------  EDUCORP  7434 Trade Street  San Diego, CA 92121-2410  1-800-843-9497  $55 for 10  ----------------------------------------------------------------  QB Products  1260 Karl Court  Wauconda, IL  60084  +1 800 323-6856  +1 708 487-3333  Sony Caddies "Made in USA", 10 for $54, 1000 for $3900  ----------------------------------------------------------------  Walnut Creek CDROM  1547 Palos Verdes Mall, Suite 260  Walnut Creek, CA 94596  +1 800 786-9907, +1 510 947-5996, +1 510 947-1644 FAX  Sony caddies "Made in Japan" - $4.95 each, $450 for 100==========================================================================4. Are there any good periodicals and publications on CD-ROMs?  ------------------------------------------------------------  A catalog describing CD-ROM publications and the "Multimedia and Videodisc  Monitor" newsletter is available from  Future Systems  P.O. Box 26  Falls Church, VA 22040  Telephone 800-323-DISC or 703-241-1799  One of their books contains a list of about 1500 CD-ROM's.  ------------------------------------------------------------  CD-ROM Professional is a bi-monthly magazine with product reviews,  technical articles, industry news, etc.  This is a "must read" for  anyone in the CD-ROM business.  $39.95/year  CD-ROM Professional Magazine  462 Danbury Road  Wilton, CT 06897  +1 800 248-8466  ------------------------------------------------------------  "CD-ROM Collecion Builder's Toolkit, 1992 Edition"  Paul T. Nicholls  Eight Bit Books, Weston, CT  ISBN: 0-910-96502-1  $39.95  ------------------------------------------------------------  CD-ROMS IN PRINT 1992    An International Guide to CD-ROM, CD-I, CDTV &amp; Electronic Book Products  Meckler Publishing  11 Ferry Lane West  Westport, CT  06880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groups and mailing lists:  On the internet, the best source of information is the newsgroup  alt.cd-rom, which is linked to the BITNET list CDROM-L.  Those subscribing to CDROM-L may now choose to receive a daily digest  of CDROM-L postings or an index to the daily digest.  From the index  one may easily request the full text of a posting.  To receive the INDEX, send the following note to listserv@uccvma or  listserv@uccvma.ucop.edu (the subject is ignored):    set cdrom-L index  To receive the DIGEST, send the following:    set cdrom-L digest  ***DO NOT*** send to cdrom-L.  Because of the high noise level of  this list, I recommend that people try the index.  The newsgroup aus.cdrom provides a forum for discussion of cdrom  related issues to Australian users that are otherwise lost in the  morass of postings in the US based groups.  The internet newsgroup comp.multimedia is a good source of information  on multimedia topics.  CDROMLAN (available on usenet as bit.listserv.cdromlan) covers the  use of CD-ROM products on local area or wide area networks.  You can  join the list be sending the following command to  LISTSERV@IDBSU.IDBSU.EDU:        SUBSCRIBE CDROMLAN Your full name  CD-ROMs are in heavy use in libraries and government document  repositories, both for access to indexes and for distribution of  government data.  The relevant lists are PACS-L  (bit.listserv.pacs-l) and GOVDOC-L (bit.listserv.govdoc-l).   Send to LISTSERV@PSUVM.PSU.EDU:        SUBSCRIBE GOVDOC-L Your full name  Send to LISTSERV%UHUPVM1.BITNET@VM1.NODAK.EDU        SUBSCRIBE PACS-L Your full name  Discussions of music on CD can be found in rec.music.c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Why are CD-ROM drives so slow?   Compact discs were originally designed for music.  When you are   listening to "Willie Nelson's Greatest Hits", you are accessing the   data sequentially and at a very regular speed.  The only time you need   to seek is when you decide to skip over a song, or back up and listen   to "Always on my Mind" one more time.   In order to fit as much music as possible onto the disc, the data   is recorded at the same linear density near the outer edge of the disc   as it is near the center, so there is more information in the outside   tracks than in the inside tracks.  In order to deliver a steady rate   of data, the linear velocity of the disc moving under the head is   constant, so the angular velocity of the disc changes when the head   moves from the center toward the outside tracks.  This is no big deal   when you are playing music, but when you are trying to do random access   to a CD-ROM, the need to accelerate and decelerate the disc is the biggest   obstacle to making it faster.  Most magnetic discs spin at a constant   angular velocity, so the data density decreases toward the outside of the   disk, but seeks are faster.   A few other reasons that CD-ROMs are slow:  Optical disc heads tend to be   heavier than magnetic disk heads, so they have more inertia, and take   longer to stablize onto a new track.  Many CD-ROMs contain too much data   to make effective use of RAM caches.   As time goes by, CD-ROM drives will get a little faster, but don't expect   any miracles.==========================================================================6. Is it important to have a fast CD-ROM?  Does 300ms vs 700ms really matter?   It depends on what applications you will be using.  Many CD-ROMs   are just big archives of stuff, and you can copy individual programs   to your hard disk before using them so speed is not really very   important.  But if you are going to be using large ramdom-access   databases, or any kind of interactive multi-media applications, then   the speed difference is very noticeable.==========================================================================7. Is it important to buy a fully SCSI compatible drive?   Several CD-ROM drives only support a sub-set of SCSI, and usually   come with their own semi-SCSI controller card.  Full SCSI compatible   drives usually cost more, but are better if you already have a SCSI   controller and want to daisy chain several devices, or if you want to   be able to use the drive on different machine types.==========================================================================8. Where can I get information on SCSI controllers for CD-ROM drives?   Many SCSI drive vendors recommend the Adaptec 1542-B SCSI Card.  The phone number for Adaptec is 800-959-7274 or 408-945-2550.  [ If anyone sends me info on other scsi controllers, I will include    the info her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How much does it cost to make a CD-ROM?  You can get a master made for about $1300, and then about $1.50 per  disc for duplication.  So to make 1000 discs, it will cost you about  ($1300 + (1000 * 1.50)) = $2800.  Publishers often have `first-timer'  specials with steep discounts off the list price.  For instance, DMI  recently had a special of mastering, 50 discs, and two hours of tech  support for $750.  If you only want a few discs, you can have single ISO-9660 `one-offs'  made for about $200 for the first disc, and $100 for additional copies.==========================================================================10. I have a great idea for a CD-ROM but no money.  What can I do?  You can author a CD-ROM, and have someone else publish it and pay you  royalties.  One company that does this is Walnut Creek CDROM.  Their  author guidelines are available by anonymous ftp from cdrom.com in the  file /pub/author.txt.==========================================================================11. Where can I get a CD-ROM published?  I have used both of these companies, and highly recommend either:    Digital Audio Disc Corporation    1800 North Fruitridge Avenue    Terre Haute, IN 47803    812-462-8100, 812-466-9125 FAX    Disc Manufacturing Inc.    4905 Moores Mill Road    Huntsville, AL 35810    800-433-DISC, 205-859-9042, 205-859-9932 FAX    DADC is a subsidiary of Sony, and DMI is a subsidiary of Philips.    A more detailed list of 25 publishers in 8 countries is available via    anonymous ftp in cdrom.com:/pub/publshrs.    There are now over 10 manufacturing facilities active in CDROM in North     America, and another growing collection of write-once service bureaus.    These are listed in MFG.TXT in Lib #8 of the Compuserve CDROM Forum.  If you only want to make one disc, or just a few copies, there are  several companies that offer this service:    On-Site CD    13901 Lynde Avenue    Sartoga, CA  95030    (408) 867-0514, 408 867-0518 FAX    ISO-9660, Mac HFS, Call for price    Optical Media International    San Jose, CA    (408) 376-3511, 408-376-3519 FAX    omi@applelink.apple.com    ISO-9660, Mac HFS, Call for price    Walnut Creek CDROM    1547 Palos Verdes Mall, Suite 260    Walnut Creek, CA  94596    1-800-786-9907, +1 510 947-5996, FAX: +1 510 947-1644, info@cdrom.com    ISO-9660, Rock Ridge (Unix), $195, $95 each for additional copi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ng Minds Inc.    1910 Orange Tree Lane, Suite 300    Redlands, CA  92374    714 335-1350, 714 798-0488 FAX, yngmnds!ayoung@ucrmath.ucr.edu    Rock Ridge (Unix), $950==========================================================================12. Where can I find equipment to make my own CD-ROMs?  If you want to do single copy `one-offs', or low volume CD production,  there are recorders announced by JVC, Philips, Sony, Yamaha and Pinnacle  Micro.  JVC Personal ROM-Maker       $12500 (complete system, including software)  Philips CDD-521               $5500 (+ $1900 for software)  Sony CDW-900E                $10000 (???)  Yamaha                        ????  ????  Pinnacle Micro               $3995  ISO 9660 and HFS software for Macs  Kodak remarkets the Philips drive as their PCD Writer 200.  Pinnacle Micro announced at MacWorld Expo in San Francisco a new,  recordable CD-ROM drive with a list price of $3,995!  This price  includes ISO 9660 and HFS software for Macs.  PC interface kit and  software is extra $200.  Here are some phone numbers you can call for more info:  JVC Product Information:            +1 714 965-2610  Philips Consumer Electronics:       +1 615 475-8869  Sony Computer Peripheral Products:  +1 800 352-7669  Pinnacle Micro                      +1 800 553-7070, +1-714-727-1913 (fax)  You can buy the Philips drive with CDGEN software for ISO-9660  discs from DataDisc (1-800-328-2347, FAX: +1 703-347-9085) for $7895.  They recommend that you use it with the Adaptec 1542 SCSI Card.  Optical Media International (1-408-376-3511, omi@applelink.apple.com)  has Macintosh HFS premastering software for the Philips CDD-521.  The  program is called "Quicktopics" and the cost is $2500.  The JVC drive comes with software for making ISO-9960, Apple HFS, and  hybrid ISO-9660/HFS discs.  [ If anyone knows anything more about these  hybrid discs, please let me and I will include the information here.]  Additional third party integrators are: Meridian Data 408-438-3100;  CD-ROM Strategies 714-733-3378; and Interactive Support Group 818-709-7387.  Here is a list of software vendors    CD-ROM Strategies              CD-GEN          1 714 733-3378    DataDisc                       CD-Gen          1 800 328-2347    Dataware Technologies, Inc.    CD Make         1 510 942-3111    JVC                            RomMaker        1 714 965-2610    Meridain Data                  CD Publisher    1 408 438-3100    OnLine Business Systems        CD-Formatter    ? ??? ???-????    Optical Media International    Topix           1 408 376-3511    PoINT Software and Systems     CDWRITE         ? ??? ???-????    Young Minds, Inc.              CD Studio       1 714 335-1350</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horing Software:    Dataware Technologies, Inc.    CD Author       1 510 942-3111    Dataware Technologies, Inc.    ReferenceSet    1 510 942-3111    Electronic Text Corporation    WordCruncher    ? ??? ???-????    Executive Technologies, Inc.   Search Express  ? ??? ???-????    Folio Corporation              Folio Previews  ? ??? ???-????    I-MODE Retrieval Systems, Inc. I-SEARCH        ? ??? ???-????    Knowledge Access International KAware          ? ??? ???-????    Nimbus Information Systems     Romware         ? ??? ???-????    OnLine Business Systems        CD-Build        ? ??? ???-????    Retrieval Technologies, Inc.   re:Search       ? ??? ???-????    Textware Corporation           Textware        ? ??? ???-????    TMS, Inc.                      InnerView       ? ??? ???-????=============================================================================13.  Where can I get blank media for my CD-ROM recorder?  The blank discs for CD Recorders are not the same as a normal CD.  The  metal data surface is gold instead of aluminum.  The recorder uses a high  powered laser to modify a dye layer which is between the gold and the  plastic.  This dye is somewhat photo sensitive so write once CDs should be  stored in a dark place.  It takes about half an hour to burn each disc.  The blanks come in two sizes.  63 minute, and 74 minute.  The time refers  to the amount of digital audio that can be recorded.  Since DA is read  from the discs at a constant rate of 150 kb/sec, it is easy to calculate  the amount of data they will hold.  The 63' discs will hold about 600 meg,  and the 74' discs will hold about 650 meg.  Here are several sources for blank discs:  DataWare (1-510-942-3111, ask for Jeff Caplan).  74 minute (650 meg) blanks  for $31 quantity ten, $29 quantity 100, and $27 quantity 500.  DataDisc (1-800-328-2347, 1-703-347-9085 FAX).  74 minute $27 quantity 10.  63 minute $19 quantity 25.  Sonic Solutions 415-485-4800.  Their April 1992 price list shows CD-R74  quantity 100 as $27.50, CD-R63 quantity 100 as $25.00.  The U.S. sales office for DIC (a Japanese ink and chemical company) can  be reached at 201-224-9344.  DIC claims a useful life in excess of  75 years for their discs.  APDC sells blanks discs, magneto-optical disks, 8mm and 4mm tapes.  800-522-7232, ask for Susan Bradley.  Some other source for blank discs (sorry, no phone numbers): Mitsui Toatsu,  TDK, JVC, Ricoh, Taiyo Yuden, Kodak, Mitsubishi Chemicals==========================================================================14. I have 10000 paper documents that I want to put on a CD-ROM.  Who can help?  Check the classified ads in the back of CD-ROM Professional Magazine.  There are several companies that will do large scale scanning, OCRing,  and data entry.  Because these things are so labor intensive, most of  work is done offshore, usually in Malaysia.  For smaller jobs that need a quick turn around I have used a company  called "Quick-Set" (+1 510 685-9611) that does data entry, scanning,  and OCRing.==========================================================================</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Are there any organizations of CD-ROM Publishers?  The Optical Publishing Association is a non-profit trade and professional   organization for CDROM and other digital media publishers.  They have been   around since 1988, publishing newsletters and backgrounders for publishers,   and promoting profitable practices for the business.  OPA, PO Box 21268, Columbus OH 43221 USA, 614/442-8805, 614/442-8815 (fax)  CIS address 71333,1114, 71333.1114@compuserve.com, AppleLink r.bowers.==========================================================================16. Where can I get more information about CD-ROM publishing?  Subscribe to CD-ROM Professional Magazine, +1 800 248-8466, $39.95/year  There is a mailing list devoted to CD-ROM publishing.  For more information  send a message to Mail-Server@knex.via.mind.org with the word "HELP" in  the body of the email text.  There are several files pertaining to CD-ROM publishing available for  anonymous ftp from cdrom.com.==========================================================================17. How much information will fit on a CD-ROM?  It depends on the drive.  Almost all CD-ROM drives will handle up to  620 megabytes with no problems.  Many newer drives can read discs with  over 700 megs.    The CD-ROM Users Group (see above) has a diagnostic CD-ROM that  will tell you how much information your drive can handle.==========================================================================18. Why doesn't MSCDEX work with DOS 5.0?  You must use SETVER with MS-DOS 5.0, to make MSCDEX 2.20 work properly.  Otherwise you will get an incorrect DOS version message.  See the MS-DOS  5.0 documentation on how to use SETVER.  MSCDEX 2.21 works with MS-DOS 5.0  without SETVER.==========================================================================19. Where can I get the latest version of MSCDEX?  Call MS BBS at 206-936-4082.  Choose F for file library, S UPDATES, F to  list files, then D MSCDEX.ZIP to download the file.  (Microsoft may have  deleted this file.)  You can get the latest version of MSCDEX (2.21) in a self-extracting zip  archive via anonymous ftp from cdrom.com:/pub/cdext.exe.  It is also available in the MSL library on CompuServe, as CDEXT.EXE.==========================================================================20. I bought a used drive at a garage sale.  Where can I find a driver for it?  Many CD-ROM manufacturers maintain BBS's where you might be able to find  drivers for their drives:  NEC BBS:      +1 508 635-6328  Philips BBS:  +1 310 532-6436  Sony BBS:     +1 408 955-5107 or +1 408 372-7426  Pioneer:      +1 408 748 2105 (9600/HST/8N1)==========================================================================</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What is the difference between `High Sierra' and ISO-9660?  Not much.  When the standard was first proposed, it was given the name  "High Sierra'.   Later it was adopted as an offical standard, with a few  minor modifications, and was designated ISO-9660.  Usually when someone  says "High Sierra", they really mean ISO-9660.==========================================================================22. Where can I get a copy of the ISO-9660 standard?  You can order a copy of the ISO-9660 standard from   ANSI  Attn: Sales  11 West 42nd Street  New York, NY 10036   212-642-4900  Cost to US destinations is $50, plus $6 shipping, check or money order.  Another source of a wide variety of standards documents is Global  Engineering Documents of Irvine CA, 714/261-1455, 714/261-7892 (fax).  Their service is often faster than ANSI.  They also have offices in  Europe and Asia.==========================================================================23. What is an HFS disc?  HFS is the Macintosh's Hierarchical Filing System.  It is unrelated  to High Sierra and ISO-9660 formats.  Most CD-ROMs intended for the  Macintosh are created in the HFS format, since HFS does support the  Mac's resource and data forks and file information.  There are drivers made by AsimWare (AsimCDFS) and Xetec that allows HFS  discs to be read on an Amiga.  There is a list of differences that the  drivers contends with, such as non-standard characters and 32 character  filenames (Amiga supports only 30).  ------  "New Inside Macintosh: Files" published by Addison-Wesley,  has the most complete description of HFS format.  Inside Macintosh: Files  By Apple Computer, Inc.  Addison-Wesley Publishing Company  ISBN 0-201-63244-6  In Chapter 2, the section on "Data Organization on Volumes" pages 2-52 to  2-76 contains as complete a description of HFS as is available.  This book can be ordered from APDA (Apple Programmers &amp; Developers  Association) or any bookstore.  APDA  P.O. Box 319  Buffalo, NY 14207-0319  1-800-282-2732    U.S.  1-800-637-0029    Canada  (716) 871-6555    International  (716) 871-6511    Fax  AppleLink         APDA  America Online    APDA  CompuServe        76666,2405  Internet          APDA@applelink.apple.com==========================================================================</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Can you give a short explaination of ISO-9660?  ISO-9660 is an international standard that defines a filesystem for  CD-ROMs.  Almost all systems support ISO-9660.    Level one ISO-9660 is similar to an MS-DOS filesystem.  Filenames are  limited to eight single-case characters, a dot, and a three character  extension.  Filenames cannot contain special characters, (no hyphens,  tildes, equals, or pluses).  Only single case letters, numbers, and  underscores.  Directory names cannot have the three digit extension,  just eight single-case characters.  All alphabetics are in UPPER case; some software maps this to lower case.  Either the file name or the extension may be empty, but not both ("F."  and ".E" are both legal file names).  There is a "File Version Number" which can range from 1-32767, and is  separated from the extension by a semi-colon.  The file version number  is ignored on many systems.  Here are some examples of legal and illegal filenames:         Legal                   Illegal                 Why        TEST_1C.TXT             TEST-1C.TXT             hyphen        TEST1C.TXT              TEST 1C.TXT             space        TEST.1C                 TEST.1C.TXT             more than 1 period        README                  Readme                  not single case  Subdirectories are allowed to nest up to eight levels deep.  Level two ISO-9660 allows longer filenames, up to 32 characters.  But many of the other restrictions still apply.  Level two discs  are not usable on some systems, particularly MS-DOS.==========================================================================25. What the heck does `Red Book', `Yellow Book', etc. mean?  "Red Book" is the common name of the "Compact Disc Digital Audio  Standard".  When a disc conforms to the red book standard, it will  usually have "digital audio" printed below the "disc" logo.  Most music  CDs conform to this standard.  "Yellow Book" is the standard for CD-ROM.  When a disc conforms to the  yellow book, it will usually say "data storage" beneath the "disc" logo.  "Green Book" is the CD-I (compact disc interactive) standard.  "Orange Book" is the standard for write-once compact discs.  "Blue Book" is the standard for LaserDisc.  You can get the Red Book and Yellow Book from      ANSI      Attn: Sales      1430 Broadway      New York, NY  10018      (212) 642-4900      Red Book:       CEI IEC 908      Yellow Book:    ISO 10149:1989</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u can get the Green Book from      American CD-I Association      11111 Santa Monica, Suite 750      Los Angeles, CA  90025      (213) 444-6619   The Orange Book is still proprietary to Philips and Sony, and available   only to their licensees.  [If anyone can tell me where the other standards are available, I will  include that information here.]==========================================================================26. What is CD-I?  CD-I means "Compact Disc Interactive".  It is meant to provide a standard  platform for mass consumer interactive multimedia applications.  So it is  more akin to CD-DA, in that it is a full specification for both the  data/code _and_ standalone playback hardware:  a CD-I player has a CPU,  RAM, ROM, OS, and audio/video/(MPEG) decoders built into it.  Portable  players add an LCD screen and speakers/phonejacks.  If you want information about Philips CD-I products, you can call these  numbers:               US: Consumer hotline:    800-845-7301                   For nearest store:   800-223-7772                   Developers hotline:  800-234-5484               UK: Philips CD-I hotline: 0800-885-885  "Discovering CD-I" is a book available for $45 from:</w:t>
        <w:tab/>
        <w:t>"Discovering CD-I"</w:t>
        <w:tab/>
        <w:t>Microware Systems Corporation</w:t>
        <w:tab/>
        <w:t>1900 NW 114th Street</w:t>
        <w:tab/>
        <w:t>Des Moines, IA  50325-7077</w:t>
        <w:tab/>
        <w:t>1-800-475-9000  There are three books by Philips IMS and published by Addison Wesley:  "Introducing CD-I" ISBN 0-201-62748-5  "The CD-I Production Handbook" ISBN 0-201-62750-7  "The CD-I Design Handbook" ISBN 0-201-62749-3  Lex van Sonderen periodically posts a CD-I FAQ to comp.multimedia.  The  latest version of this FAQ is available by anonymous ftp from  cdrom.com: /pub/cdi.faq.==========================================================================27. What is CD-ROM/XA?  CD-ROM/XA is an extension to the Yellow Book Standard.  A track on  a CD-ROM/XA disc can contain computer data, compressed audio data,  and video/picture data.  Many CD-ROM drives do not support CD-ROM/XA.  CD-ROM/XA extends CD-ROM by adding some of the CD-I disc features (such  as using Mode 2 tracks with interleaved compressed-audio and other data).  Thus CD-ROM/XA (eXtended Architecture) is often called the "Bridge" format  between CD-ROM and CD-I... though the relationship is mostly the sector  types.  CD-ROM/XA applications still require specific code for each target  platform.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ROM-XA specifies a `bridge format' so that a CDROM-XA disc can be read  on a CD-I player as well as on a PC under MSCDEX (provided that you use  a conforming (.SYS) driver. On a normal yellow-book CDROM, a data track  contains only mode-1 data sectors. On a CDROM-XA, a (the) data track  contains only mode-2 data sectors. A mode-2 sector can be of two formats,  form-1 and form-2. A form-1 sector contains 2048 bytes of user data,  together with EDC and ECC bytes. A form-2 sector contains 2324 bytes of  raw data (e.g. ADPCM audio or video data). If the device driver delivers  2048 bytes of data when MSCDEX asks for it, regardless whether the sector  is mode-1 or mode-2/form-1, the PC is CDROM-XA compatible.==========================================================================28. What are the Rock Ridge extensions?  The Rock Ridge extensions use some undefined fields in the ISO-9660 standard  to allow full unix-like filenames, symbolic links, and deep directories.  "Rock Ridge" is named after the town in the movie "Blazing Saddles" for no  particular reason.  To receive a copy of the current version of the Rock Ridge specifications,   please contact Bob Niland, e-mail rjn@fc.hp.com, fax 303 229 4545.  You  can ftp the Rock Ridge specs from cdrom.com: /pub/rockridge.  For information on Rock Ridge at Sun, try rrinfo@Eng.Sun.COM or   cdgroup@fantasy.eng.sun.com.  For information on Unix-based premastering software supporting the Rock Ridge  extensions contact:  Young Minds Inc.  1910 Orange Tree Lane  Suite 300  Redlands, CA  92374  714 335-1350  714 798-0488 FAX  yngmnds!ayoung@ucrmath.ucr.edu  Rock Ridge is expected to be approved as an ISO standard during the first  quarter of 1993.==========================================================================29. What is ECMA 168?  ECMA 168 is a volume and file format standard for write-once CD and CD-ROM.  It was approved as a European standard by the ECMA General Assembly in June  of 1992. It provides for full Orange Book functionality, including  multisession recording, track-at-once recording, and packet recording.  When used with an Orange Book writer, this will allow write-once CD to  be used more like a general-purpose storage peripheral than is possible  using ISO 9660. ECMA 168 also incorporates the functionality of Rock Ridge:  the ability to use Unix-style filenames, Unix permissions, and deep directory  hierarchies. Much thought was put into character set issues, and ECMA 168  accommodates multiple-byte character sets such as ISO 10646. Although  ECMA 168 is not upward-compatible with ISO 9660, it is possible to write  a "conformant disc" containing both sets of volume and file structures.  If such a disc is Yellow Book compatible (a CD-ROM or a CD-WO written   disc-at-once), it could be read on either an ISO 9660 system or an ECMA  168 system. There are many common elements between ECMA 168 and ECMA  167, which is a new standard intended primarily for WORM and erasable  optical disks. Hopefully this will encourage developers to support both  standard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itle of the standard is "Volume and File Structure of Read-Only and  Write-Once Compact Disc Media for Information Interchange".  This standard  expands upon the ISO-9660 CD-ROM standard.  At the current time, I do not know of any companies which support ECMA 168  in their products.==========================================================================30. Is a short technical introduction to these standards available?  The file ftp.apple.com(130.43.2.3): /pub/cd-rom/cd-rom.summary gives  a short techie introduction to compact disc technology.  ----  There is a good short general article on CD-Rom and its's many  variations (CD-XA, CD-I, CDTV, PhotoCD) called MULTIMEDIA IN A MUDDLE  by Barry Fox in the New Scientist (London, ISSN# 0262-4079) vol. 131  no. 1787 (Sep 21, 1991) pp.35-38  ----  There is a very good article by Bill and Lynne Jolitz "Inside the  ISO-9660 Filesystem Format" in the December 1992 Dr. Dobbs Journal.  Detailed source code examples are provided.  They are planning followup  articles covering Rock Ridge, CDI and CDROM-XA.  ----  The SAMS book "Principles of Digital Audio" by Ken C. Pohlmann (ISBN  0-672-22634-0) deals primarily with audio CDs but there are sections  dealing with CD-ROM, CD-I, DVI, CD-V, CD-WO, Erasable CD, CD + G and  CD + MIDI.  ----  There is a good brief explaination of all these standards in the paper      "Compact Disc Terminology"      Nancy Klocko      Disc Manufacturing Inc.      1409 Foulk Road, Suite 202      Wilmington, DE  19803      1-800-433-DISC  Here is some information from the paper:  Standards:  Red Book == CD-Audio  Yellow Book == CD-ROM    Mode-1 is for computer data    Mode-2 is for compressed audio data and video/picture data  CD-ROM/XA == an EXTENSION to Yellow Book and defines a new type of track.     CD-ROM Mode 2, XA Format, is used for computer data, compressed audio    data, and video/picture data.  A CD-ROM / XA track may interleave Mode 2    compressed audio and Mode 2 data sectors.  Additional hardware is needed    to separate these when playing the disc.  The hardware is programmed to    separate the audio from the data, decompress the audio and play it out    through the audio jacks.  At the same time, the hardware passes the data    to the comput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Additional hardware is needed to play a CD-ROM / XA disc.  Several    vendors offer an XA interface board that will allow an existing CD-ROM    drive to play CD-ROM / XA discs.  Green Book == Compact Disc Interactive (CD-I)  Orange Book == Recordable Compact disc Standard    Part I - CD-MO (Magneto Optical)      Consists of optional Pre-Mastered (READ-ONLY) area and a Recordable      (re-writable) user area.    Part II - CD-WO (Write Once)      Orange Book Part II also defines a second type of CD-WO disk called      a "Hybrid Disc".  This disc consists of a Pre-recorded Area and a      Recordable Area.  The Pre-recorded area is a READ ONLY area where      the information is manufactured into the disc.  (This area is written      per the Red, Yellow, and Green Book specifications, and can be played      on any CD-Player.)  The Recordable areas are where additional      recordings can be made in one or more sessions.  Only the first      session on the disc is readable by todays CD-Players; additional      software will be needed to read the additional sessions.      A TOC (Table of Contents) is written during each recording session.      Disc will have multiple TOCs, one for each recording session.      Photo-CD is an example of a "Hybrid Disc".   CD-Bridge Disc      The CD-Bridge Disc defines a way to add additional information in      a CD-ROM / XA track in order to allow the track to be played on a      CD-I player.  the result is a disc that can be played on both a      CD-I player connected to a TV set and on a CD-ROM / XA player      connected to a computer.      An example of a CD-Bridge Disc is the new Photo-CD disc.  The      Photo-CD disc will be playable in CD-I players, Kodak's Photo CD      players and in computers using CD-ROM/XA drives.   Photo-CD      The Photo CDs will be Mode 2 Form 1 sectors per the CD-ROM / XA      specifications.  The disc will be written per the Orange Book Part      II "Hybrid Disc" specifications.  This will allow photographs to be      written to the disc in several different sessions.  Additionally,      the disc will use the CD-Bridge disc format to allow the disc to be      readable by both CD-I and CD-ROM / XA players.      The photographs written to the disc in the first session will use      the ISO 9660 format.  These photographs will be readable with the      existing CD-ROM / XA players connected to a computer running new      software written for the Photo CD picture structure.  Additionally,      the photographs will be displayable on CD-I Players and Photo CD      Players connected to a TV set.      Photographs written to disc after the first session will be      displayable on CD-I Players and Photo CD players.  New software      and/or firmware will be needed to read these additional photographs      with existing CD-ROM/XA players.==========================================================================31. Who comes up with these standards?  Can I have any input to the proces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case of the colored books, they have been developed by engineers  within Philips and Sony. Few people outside these companies have input into  the process.  The file format standards (ISO 9660, Rock Ridge, and ECMA 168) have all  been developed originally by ad-hoc groups of interested people from  various companies in the industry, then have been submitted to established  standards organizations (ECMA, ANSI, ISO) for further work there.  The CD-ROM Architecture Working Group is an official Standards working   Group under the auspices of the IEEE Computer Society by way of the  Standards Committee for Optical Disks and Multimedia Platforms (SCODMP)  chaired and sponsored by Dr. Lawrence Welsch, PhD.  Mike Rubinfeld is  presently the Chair of the working group.  They are working in accordance  with a Project Authorization Request (PAR) for the development of a CD-ROM  architecture profile that hopefully will be made into an international  standard.  The PAR was approved by the Standards Activity Board (SAB) of  the IEEE/CS last June and the Architecture Profile will probably be ready  for balloting by August, 1993.  For more information, contact:  Mike Rubinfeld  NIST  Bldg. 225, MS:B266  Gaithersburg, MD  20899  (301) 975-3064  Email: miker@mml.ncsl.nist.gov==========================================================================32. Are there any ftp sites with good stuff related to CD-ROMs?  A couple of sites with cdrom related stuff are   cdrom.com (192.153.46.254): /pub   [ This site is maintained by me. ]  cs.uwp.edu (131.210.1.4): /pub/cdrom==========================================================================33. How do I write an MSDOS program that can access a cdrom using MSCDEX?  The MSCDEX interface documentation is available on the Microsoft Programmer's  Library CD-ROM.  This also has detailed specifications for drivers that talk  to MSCDEX.  It even provides solutions to a number of sticky problems.  The file mscdex21.zip contains Microsoft's info on how to talk to the  CD-ROM extensions (MSCDEX.EXE) and a sample DOS application which is crude  but effective in playing audio tracks.  This file is available via  anonymous ftp from ftp.cica.indiana.edu:/pub/pc/win3/uploads/mscdex21.zip  or cdrom.com:/pub/mscdex21.zip.  MSCDEX programming information can be found in INTER31?.ZIP.  Ralf Brown's   interrupt bible.  The information is very complete.  The interrupt list  is available via anonymous ftp from Simtel20 (wsmr-simtel20.army.mil) or  from the mirror site wuarchive.wustl.edu: /mirrors/msdos/info/inter31?.zip.    There is a book by Ray Duncan (Microsoft Press) detailing all extensions  to Dos (XMS, LIM EMS, MSCDEX etc..) which should be available in book  stores. The title is "MS-DOS EXTENSIONS" ISBN 1-55615-212-4.==========================================================================</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How do I mount an ISO-9660 disc on a Sun?  Su to root and run this command,    # mount -r -t hsfs /dev/sr0 /cdrom  or even better, put the following line in your /etc/fstab    /dev/sr0   /cdrom hsfs ro 0 0  and then run    # mount /cdrom  Don Trimmer, of Delta Microsystems, has written a program that allows  safe mount/umount operations without requiring super user permissions.  You can get his program by anonymous ftp from cdrom.com:/pub/mount.c==========================================================================35. How do I use a cdrom with OS/2?  What you need to do to make your cdrom drive work under os/2 is:  1) make a bootable msdos floppy disk which is configured so that  you can use the cdrom after booting from this floppy.  2) copy the files fsaccess.sys and fsfilter.sys onto the floppy and  then add DEVICE= statements to the CONFIG.SYS for the floppy.  3) copy the floppy disk to the os/2 hard disk using the VDISK command.  4) create an icon with the "boot from drive" option set to the name  of the file created by the VDISK command.  5) Click on the icon.  -----  OS/2 has builtin support for IBM drives, and for SCSI third party  drives.  The Sony CDU 541 works well.  What you need to do if you don't have one of the supported drives, is  use the OS/2 command VMDISK to create a bootable "diskette image" on your  hard disk.  On the diskette image file, you will copy a CONFIG.SYS file,  an AUTOEXEC.BAT, and the drivers you require for your CDROM.  This feature  allows you use any driver with OS/2.  The down side is that you can't  access the device in the image box from any OS/2 window.  You have to use  the bootable image box to copy files back and forth between the image box  and any other.  If you have one of the supported drives, you can access it  from any box.  -------  The VMDISK technique is only needed for unsupported, mainly non-SCSI  drives.  Some unsupported SCSI drives, such as the NEC CDR-84, work  fine with OS/2  The only thing to do in order to make some unsupported SCSI CD-ROM  drives work (as a data CD-ROM, MM is another problem) is to patch the  vendor ID string into \OS2\CDROM.SYS. Simply replace "TOSHIBA " by  "NEC     ", etc. i.e. with blank-padding to eight characters. This is  known to work with NEC and SONY drives. It does not work with some  Matsushita (Panasonic) driv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Which CD-ROM Drives will work with MicroSoft Windows-NT?  The Microsoft(R) Windows NT(TM) operating system is designed to  support a broad range of hardware.  This is a preliminary list of  hardware that we have run Windows NT on to date.  This is a subset of  the hardware we expect to support in the final product.    The following hardware has undergone preliminary testing for this  release.  We have not tested every machine and/or device in all  possible configurations.  Microsoft makes no warranties express or  implied in this document.  disk controllers:    100% Register Compatible with WD1003 - ESDI, IDE, WD1003    Compaq Intelligent Drive Array    SCSI(R)    Adaptec AHA-1540b, AHA-1542b, AHA-1640, AHA-1740    Future Domain TMC-845, TMC-850, TMC-850M(ER), MCS-700 (7), TMC-1660 (7)       TMC-1680 (7), TMC-7000EX    IBM SCSI Host Adapter (10)    Maynard 16 Bit SCSI Adapter (11)    NCR 53C700     Olivetti ESC - 1 Adapter    Built-in SCSI on MIPS ARC/R4000 systems from :  Acer, MIPS and Olivetti  CD-ROM devices:    CD Technology CD Porta-Drive T-3301    Chinon CDX-431    Denon(R) DRD 253    Hitachi(R) CDR-1750S    NEC Intersect CDR-73(M), Intersect CDR-84    Pioneer(R) DRM-600    Sony(R) CDU-541, CDU-6211, CDU-7211    Toshiba XM-3201, TXM-3301  (7)  A driver that supports both Setup and File I/O for the Future       Domain MCS-700, and TMC-16X0 series controllers will be posted to       CompuServe in the WINNT forum, Lib 2 "Fixes and Updates".  (10) Earlier versions of this controller have proven to have problems       with various CD-Rom drives. The Chinon CDX-431 and NEC Intersect       CDR-73 are known to work with this version of controller.  (11) The Maynard SCSI Adapter can be used as a general purpose SCSI       controller for all tasks but graphical setup.==========================================================================37. How do I read an audio cd track as digital data?  Most CD-ROM drives cannot decode audio information.  There are  firmware and data path reasons why it doesn't work.  The drive  vendors could make drives that allow this feature.  There are only a few drives with the capability to read audio tracks as  data:  The AppleCD 300, the Sony CDU-561 and the CD-ROM drive sold by  Silicon Graphics for use with their Indigo workstation.  The SGI drive is  a modified Toshiba 3301B.  For the Toshiba drives, you issue a MODE SELECT command with density  code 0x82 and then all read's with an lba inside a digital audio track  will return 2352 bytes audio samples / block.  Both Sony and Toshiba may support reading audio (red book) CD's on their  next generation drives (the dual speed ones), at least, as an opt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Why do CD-ROMs cost so much?  Here are several answers, take your pick:  A.  Because too many people are willing to pay the high prices.  B.  They are not really very expensive when you consider how much data      they contain.  Even the most expensive CD-ROMs are often cheaper      than the least expensive floppies when you figure the cost per byte.  C.  Because there isn't enough competition.  The prices will come down      when more people buy drives, and more CD-ROM titles are available.==========================================================================39. Why do all the bundle deals require me to buy a drive?  What if I    already have a drive?   Many disc producers sell outdated or surplus discs at steep discounts   to be bundled with new drives.  The theory is that the new drive owner   will find the discs useful, and order the latest version at full price.   There are some bundle deals that do not require you to buy a new drive.   For instance, the CD-ROM User's Group (see above) has a bundle of ten   discs for $99.   ==========================================================================40. Are alt.cd-rom archives available anywhere?   I don't know if there is an ftp site anywhere that archives alt.cd-rom,   but you can retrieve old articles via email:     For a list of files available, send the message       INDEX CDROM-L     as the first line of your e-mail message to:       LISTSERV@UCCVMA.BITNET     or the Internet form of address:       LISTSERV@UCCVMA.UCOP.EDU    To retrieve an archived message, send the e-mail message      GET CDROM-L LOGyymm    or  SENDME CDROM-L LOGyymm      as above    where yymm is the year and month of the archive wanted.    e.g. LOG9110 = Log of October 91 messages.==========================================================================41. What is the shelf-life of a CD-ROM?  If a CD-ROM is not manufactured properly, the lifetime can be very  short, perhaps only a few years.  This can happen if the edge of the  disc is not properly sealed, and oxygen reaches the metal surface.  If the disc is manufactured properly, it will last a very long time.  Most CD-ROMs should last for more than a human lifetime.  Philips has proposed new standards for testing CD-ROMs that are expected  to result in discs that will enjoy a life span of more than a thousand  years.  For more information see Fox, Barry "CD Makers Perform in Unison  to Stop the Rot" New Scientist 134(1815) (April 4, 1992):19.  The laser used in a CD-ROM drive is very low power, and does not  harm the disc in any way.  Reading the disc will not shorten  the lifetim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 How should I handle my CD-ROMs?  How do I clean them?  The following guidelines represent the current thinking for the care  and handling of CD-ROM discs, by a number of CD-ROM disc and drive  manufacturers.  The validity and usefulness of most of these  guidelines have not been substantiated by government testing and  therefore are presented for information only.  Wash your hands before contact with the disc.  If available, wear  lint-free cloth gloves, finger cots, or talc-free latex gloves.  If you must wipe the disc, do so with a soft, dry, lint-free cloth in  a radial motion- that is from the inner to the outer hub- not in a  circular motion around the disc like you might do for a phonograph  record.  The most devastating scratches are those which occur along a  circular arc of the disc which can obscure a long stream of pits.  Certain cleaning agents and solvents can damage the discs.  Some of  these include: gasoline, paint thinners, benzine, acetone, carbon  tetrachloride, chlorinated cleaning solvents, ammonia, and household  detergents which contain ammonia.  Do not clean with a water soaked  cloth.  The use of Isopropyl alcohol, the ingredient in many  commercial CD cleaning products, as well as certain waxes and acrylic  liquids, is still questionable.  Do not clean the label side of the disc.  Use of a CD-ROM caddy is highly recommended during transport and  operation.  Limit the amount of physical contact with the disc.  Always handle the disc by the outer edge and/or the inner (hole) edge.  Never touch the data surface.  Discs like to "live" in the same conditions that people do; that is:  They don't like to be manhandled  They don't like exposure to temperature extremes  They don't like exposure to excess humidity  They don't like exposure to high intensity UV light  Ron Kushnier, Chairman  Compact Disc- Reliability &amp; Integrity of Media Working Group of  The Special Interest Group on CD-ROM Applications and Technology  Code 5053  Naval Air Warfare Center  Warminster, PA. 18974  (215) 441-1624  FAX (215) 441-7271==========================================================================43. Which drives will work with Kodak Photo CD?  According to Kodak, the following drives are compatible.  To view more  than just the first recorded session, you need a multisession  drive.  Most of these drives are single session only.        Magnavox CDD461    - single session                 CDD462RS  - multi session        Sony CDU-6205      - single session             CDU-535       - single session             CDU-561       - multi session        NEC CDR-73         - single session            CDR-37         - single session        Apple 300CD        - multi sess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NEC CDR-74/84 works fine with PhotoCD. Older models that have a  firmware revision of 1.0 should be sent back to NEC for a FREE refit,  that upgrades the firmware to 1.0a, and may update some other components.  NEC should be called at 1-(800)-388-8888 follow the recorded messages to  get them to sent the info required for the refit (or hit 6 then 1 to get  there instantly).  You will get your drive back in 3-4 business days.  The Kodak Information Center is maintaining a file on the compuserve CDROM  forum of compatible drives, and it has become quite extensive.  They also   specify compatible SCSI boards, drivers, and cable configurations.  There  are also a couple of subtle issues in compatibility that are still being  worked out.  For example, the NEC drives are single session compatible, but  not multi.  There are also drives which have been certified as compatible  which are not XA, and there is some indication that this makes them useful  for pictures alone, but not for mixed media Photo-CD productions in the  future.==========================================================================44. What is a multisession CD drive?  A CD has an "index" area which contains track details; this is what is  read when you first stick an audio CD into a player.  Photo-CDs have a  separate index area each time they are written (because it is impossible  to "update" the index area). A multisession drive is one that knows to  look for multiple index areas. The full details are contained in the  Philips/Sony/Kodak "Orange Book" standard for writable CDs.==========================================================================45. How does Photo CD work?  In a nut shell, 35mm film (negative, slide, B&amp;W, internegative) is scanned  by an image scanner and transfered to XA-formatted CD-ROM discs.  These  discs are manufactured by burning (writing) -- not by pressing.  Each scanned image on the disc is kept in five resolutions.  These five  resolutions are called: Base/16, Base/4, Base, 4Base, and 16Base.  As  examples, Base/16 is one sixteenth the resolution of the "Base" image, and  16Base is sixteen times the resolution of "Base".  (These are not simply  larger picture elements.  There are in increased number of scan lines.)  The 4Base and 16Base images are are compressed using Huffman encoding.  You  need the decompression software to pull the higher resolutions out of the  image.  You would typically need these higher resolutions if you want  enlargements or if you intend to use an HDTV as a display device.==========================================================================46. Where can I get some information about the Kodak Photo CD?  To learn more about Photo CD products or other KODAK desktop color  imaging products, contact Eastman Kodak Company at 1-800-242-2424 Ext 51  or 716-724-1021, ext. 53.  Or send inquiries to the following address:     EASTMAN KODAK COMPANY     Kodak Information Center     Dept. E. 343 State Street     Rochester, NY 14650-0811  Information about PhotoCD is available by anonymous ftp from  cdrom.com:/pub/photo_cd.  There is an excellent article on PhotoCD in the Sept 92 issue of  Photographic Magazin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stman Kodak Co recently released Photo CD Access, which is designed  to allow users to integrate CD images into any Windows or Macintosh  Application.  Requires a CD ROM XA (Extended Architecture) drive.  Most popular image formats are supported, including TIFF, GIF, TARGA  and PICT.  Kodak sells the software directly.  $39.95, 1-800-242-2424.  A developer's kit is available for $695 and includes source code as well  as object for PC/MAC.  --------------------  Dick Phillip's Photo-CD application for NeXTs is now loaded in the    pub/next/submissions directory at sonata.cc.purdue.edu. The following    files are available:  pCD.README  pCD.tar.Z.TAKEME                application  README.pCD  photo_cd.tar.Z                  test data - simulated photo-CD  photo_cd.tar.Z.README--------------------  The maximum resolution is 3072 X 2048, 24 bit color.==========================================================================47. Where can I get maps of the US on CD-ROM?  The USGS is producing a series of cds that contain 1:100,000 scale  digital line graph (DLG) data. Presently, only Florida is available.  Also, 1:2,000,000 DLG cd is available for the US.  Call 1-800-USA-MAPS  for more info.  You can also get topo data (with AVHRR coverage) on CD-ROM for $32. This  is DEM (30" elevation data) for the whole US.  Contact: EROS Data Center,  Sioux Falls, SD  605-594-6507, or 6511==========================================================================48. How do I put a CD-ROM Drive on a Novell network?  ---------  1. SCSI Express.  SCSI drives only, NLM only.  2. OptiNet by OnLine in Germantown, MD. Both NLM and separate CD-Server.     Any type of drive supported. Up to 128 drives per server.  3. CD-Net by Meridian in Colorado. Software only version of the Meridian     CD-Server. Used to be limited to 21 drives, but may have been upgraded.     Not sure if NLM version is currently available.  Also, CBIS has a hardware/software solution that supports up to 21 drives  per server. No NLM.  All the packages run about $700 for 8 users or less.  ---------  Corel sell a SCSI driver package that include NLM's to put  worm drives,CD-Roms etc on a 3.1+ server. The package also includes dos   drivers for just about every device you would want to connect to SCSI.  Only costs about $70.==========================================================================</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 Are any CD-ROM Jukeboxes available?  There is a Pioneer DRM600 CD-ROM jukebox.  It will hold 6 CD's in a  cartridge, costs around $900-$1000, but has a slow drive.  Pioneer also  has a new drive coming out in December that is the same 6-CD changer,  but with a 340ms, 600K/Sec drive in it.  That will be more like $1400.  It is available from:  Kintronics Computer Products  3 Westchester Plaza  Elmsford, NY 10523  914-347-2530 or 800-431-1658 attention Neal Allen  It is also distributed by Peripheral Solution, in Santa Cruz, 408-425-8280  --------------------------------------------------------------------------  A jukebox that handles 240 discs is available from  Kubik Technologies Ltd.  200-3900 Viking Way  Richmond, BC V6V 1V7  604-273-0400  --------------------------------------------------------------------------  There is a German firm called NSM that sells CD-jukeboxes for bars,  etc. They have their fast 100-disk changer also available for consumer  purposes and a CD-ROM version.  In Holland it is sold by:  LaserMusic Nederland  Leeuwenstein 44  2627 AM Delft, the Netherlands.  --------------------------------------------------------------------------  The Lotus CD/Networker can have up to 28 CD-ROM drives installed in it.  Lotus Development Corporation, 55 Cambridge Parkway, Cambridge, MA 02142.  --------------------------------------------------------------------------  Todd Enterprises has a box that can have up to 64 CD-ROM drives mounted.  --------------------------------------------------------------------------  Another jukebox is available from Microboards (MBi of America), 308   Broadway, PO Box 130, Carver  MN  55315, 612/448-9800, 612/448-9806 (fax),   contact Kathleen Davies==========================================================================50. Can I speed up my CD-ROM by using a cache?  There are several programs that cache information from the CD-ROM onto  your hard disk.  Since magnetic discs are often more than 10 times faster  than a CD-ROM, this can result in dramatic improvements under some  circumstances.  Most of the programs cache the directory information, so you can traverse  subdirectories quickly.  They also cache the most recently accessed blocks  of data.  So if you use the same files over and over, or access the same  records in a database, your CD-ROM will seem much faster.  But when you  access the information for the first time, it will be just as slow as  ever.  SpeedCache+ from Future Systems has been recommended as a pretty good  caching program.   Future Systems, Inc   0420 South 500 East   Bluffton, IN 46714   (219) 824-4963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the Macintosh a prescanning (Directory, file atrributes, icons, etc)  cache to accelerate the Mac with CD-ROMs exists from two companies  SpeedyCD 1.22 and FWB CD-ROM ToolKit 1.0.  FWB seems much faster than  SpeedyCD and can prescan any type of CD-ROM volumes (ProDos, Mac HFS,  MS DOS, ISO9660, PhotoCD etc.) It prescans in the background.==========================================================================51. Do you have any info about the CD-ROM filesystems for Amigas?   The following information is taken from the Winter '93   "AC's Guide to the Commodre Amiga" (pages 112, 253, 262, 149)     AsimCDFS   This CD_ROM FIleSystem allows an Amiga/CDTV to access any ISO9660,   HighSierra, or Mac HFS formatted disc. CDTV discs also accessible.   Comes with FishMarket, a disc containing Fred Fish disks 1-637,   and AsimTunes, an intuition-based AudioCD controller program with   ARexx capability. Includes a manual and a painless install procedure.   Supports a number of CD-ROM drives.  Requires SCSI controller   compatible with Commodore SCSI-Direct Standard. For 68000,010,020,   030,040 processors. Minimum 512K, more recommended for buffering.   AmigaDOS 1.3/2.0 compatible. $79.00   Asimware Innovations, 101 Country Club Dr,   Hamilton, Ontario L8K 5W4, Canada, (416) 578-   4916  FAX(416) 578-3966   CDx Disk Set   All software needed to attach a SCSI CD-ROM drive to most popular   SCSI controllers, plus a printed manual and two CD-ROM discs (Fish &amp;   More Vols. I and II). Software consists of: CDxFileSystem for access   to ISO 9660, High Sierra, and Mac HFS discs, CDTV emulation software   to run most CDTV titles (1MB chip RAM recommended), audio CD player   software, an assembly/C/Arexx-compatible device for developers, and   more. NTSC/PAL compatible, Requires SCSI controller, SCSI CD-ROM drive.   AmigaDOS 2.0 compatible. $50.00   Xetec, Inc., 2804 Arnold Road, Salina, KS 67401,   (913) 827-0685, FAX(913) 827-6023   CDROM-FS   CDROM-FS version 702 enables Amiga owners to connect most SCSI CD ROM   drives to an Amiga with a SCSI interface. This software provides support   for industry standard ISO 9660/High Sierra format CD ROM discs. It comes   with clear concise instructions, making it easy to install and use.   Requires A590, A2091, A3000, Microbotics Hardframe or GVP. $49.95.   Canadian Prototype Replicas, P.O. Box 8, Breslau,      Ontario, Canada N0B 1M0, (519) 884-4412==========================================================================52. What are the most popular CD-ROMs?  Here are the hottest-selling CD-ROM titles in the USA in October, according  to PC Research.  This is a good indication what Christmas sales were like.  10.  CD Game Pack                              Software Toolworks   9.  Where in the World is Carmen Sandiego     Broderbund   8.  Murmurs of the Earth                      Warner New Media   7.  King's Quest V                            Sierra On-Line   6.  Street Atlas USA                          Delorme   5.  World View                                Brittanica   4.  Sherlock Holmes, Detective                Icom   3.  Wing Commander / Secret Missions I &amp; II   Origin   2.  Cinemania                                 Microsoft   1.  Battle Chess Enhanced CD-ROM              Interpla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 What are some good references to CD-ROM reviews?  Drive reviews:        "PC-Computing" December 1992        "Macworld", October 1992        "PC-Computing", October 1992        "Computer Shopper", October 1992  ---------------------------------------------------------  CD-ROM LAN Server reviews:        "LAN Times", January 11, 1993        "PC Magazine", December 31, 1991==========================================================================54. How do I put a CD-ROM Drive on a Ethernet by using a unix system    (e.g. a SUN ) as a server and PCs as clients.==========================================================================</w:t>
      </w:r>
    </w:p>
    <w:sectPr>
      <w:footerReference w:type="default" r:id="rId2"/>
      <w:footerReference w:type="first" r:id="rId3"/>
      <w:type w:val="nextPage"/>
      <w:pgSz w:w="12240" w:h="15840"/>
      <w:pgMar w:left="1008"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