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SKCOPY Extended diskette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t Glastonbury                    | You can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8184                 |  on FIDOnet 3:680/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dley Street                       | (The Oracle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 Australia 5000                 |  Adelaide - 08 23407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C &amp;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SKCOPY is not free software.  It is provided free for your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 but if you decide it is useful to you, should be pai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$25 to the address above.  In return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(without the annoying plea for funds!) and help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quality software available at low prices by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 to continue production.  See invoice for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There is an invoice included in the archive.  Just fill it out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the printer, enclose with the funds in an envelope and post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own paperwork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DSK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SKCOPY is similar to diskcopy as supplied with most dis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several extended capabilities - including the end of the floppy sw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 1.44m 1.2mb 720kb 360kb 180kb 320kb 160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diskette is read in one operation provided buffer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/ram available.  EMS support on the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 from a singl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data verify for maximum reliability in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help.  Type XDSKCOP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while copying if required (can be forc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Diskcopy - vastly so for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s from write errors without re-read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2.0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in background under Desqview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2.0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ading, allows choice of writing as many copies a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 reading a fres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2.0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  Pressing left button = ENTER,  right=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ver copy diskettes, especially large capacity, YOU NEED XDSKCOP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Bios compatible PC,XT,AT,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(V3.xx,4.xx), DRDOS, CON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DSKCOPY without arguments to 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COPYR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ctive in the 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Physical data comparison/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Force a format of the target disk.  Good for 'refreshing' ol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target disk will be formatted if required on unregister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=Drive  Define the drive to which excess data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skcopy fills available ram with the diskette data th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ess to another (preferably a ram or fixed) disk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copies from a single read.  If insufficient buffe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XDSKCOPY resorts to swapping source and destin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to which to buffer can be defined by the user using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/B=E: places the temporary buffer on drive E: instead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stination disk is unformatted or of an incompati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/F command is used - XDSKCOPY will format as it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SKCOPY performs a dos-type verify (detecting bad sectors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operations, plus, if the /V verify argument is used,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mparison is done during both reads and writ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removes the requirement for any other type of disk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rror occurs while writing the destination disk, XDSK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bort but allows the user to retry the same disk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other without having to re-read the source d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or both single and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n error occurs on the source diskett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a new disk.  If you need to copy disks with bad or trick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a (slower) disk dupe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a diskette shows a reluctance to start formatting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y, but opening and closing the drive door occasionally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- other programs available from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AD     stands for Message Detect And Display and allows eas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xt in files while keeping garbag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SKCOMP is an extended diskette compare program - a compan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E     allows the automatic dialling of telephone number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g: "fone wool mall" is all that would be required to d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call to Woolworths in the mall via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for clubs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S      Visible Disk Sentry uses a unique visible alarm to indicat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neakily tries to patch itself into the interrupt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COPY  Copies like Dos copy but reads the sizes of the files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fits the best sized onto the target disk rather than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prove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prompts for a fresh disk when no more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tted on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each disk is filled efficiently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while large files are copied to find there is no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PE    Security wipes files.  Makes data forever invisible to pryin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n disguises the directory entries.  Must use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or when working with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   1989 1.01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   1989 1.02 Fix floppy disk lockup if terminated too ear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f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9 1.03 Fix floppy disk lockup if no parame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1990 1.10 Remove /v &amp; /b in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forced format command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     1990 1.11 Minor bug fix in /M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0 1.15 Remove self-test and recompile under Turbo C++ and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1991 2.0  Rewrite with windowed interface and progress 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opped /M for multiple copies - default is now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/R for rerouting video output thru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1991 2.01 Fix bug where 360k wouldn't format in 1.2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1991 2.02 Add empty-sector-detection - minor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1991 2.03 Add Desqview calls for smoother 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1991 2.04 Add discreet beep when atten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    1991 2.05 Add mouse support, menu style exit, auto Desqview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(dropped /R) plus efficiency/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XDSKCOP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