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                                              Invoice #  09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                                           Date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 Glastonbury                    | You can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8184                 |  on FIDOnet 3:680/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dley Street                       | (The Oracle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ustralia 5000                 |  Adelaide - 08 23407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old for windowed envelope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roductory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y 2 programs and get the rest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Quan  Each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 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XDSKCOPY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XDSKCOMP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FITCOPY 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VDS     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MDAD    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FONE    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&amp; send the latest release of SWIPE     ___ @ 25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/wish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