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6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/2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John L. Dickinson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documentation may be freely copied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t is not modified in any manner and this not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ed or removed.  Please keep the ALIGN.D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ame diskette with ALIG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ALIGN program useful, a contribu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($20 suggested.)  Comments or sugges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are welco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.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70 N. Tierra Verde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rizona 857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GN program allows you to move a diskette drive 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olute track locations and operate the drive while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ments are made.  40 track single or double-sided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is one of several tools needed to adjust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rives.  The ALIGN program does not attempt to tea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do an alignment, but it isn't difficult if you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.  In addition to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manufacturer's alignment and servic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scilloscope (dual trace with triggered sw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YSAN double-sided analog alignment diskette for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, 224/2A #800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r external diskette drive signal and power c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otes at the end of this document for possible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log alignment diskette contains NO data, jus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forms and can't be copied.  (It's really copy protected!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ry the program using any diskette.  The ALIGN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rite 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 should also be possible to use this program to adjust 8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provided you have the proper alignment disket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gram commands may not be useful si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addresses hard coded for the 40 track alignment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DISKETTE DRI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runs under IBM PC-DOS on a PC or PC/XT with at least 64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0 column display, 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IGN uses standard BIOS interfaces for all I/O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ork on most IBM compatibles.  It does not work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drives to be adjusted are connected to the P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manner.  The ALIGN program works with standard IBM (Ta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drives and should work with others tha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LIGN after the DOS prompt and press any key to ge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screen to the main command menu.  Chances ar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use the program without reading any mo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re entered one at a time on the command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may be abbreviated and the first letter i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t one command.  (INFO requires the 3 letters, IN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mands require one operand as listed on the menu.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, such as track number or seconds, are decima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is track 0, not trac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ette drive under test is running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to stop in about 2 seconds.  This key ma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of the next command or any key such as the RETURN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will stop by itself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is stopped and and you want to continu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command, simply press the RETURN key.  This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command which is interpreted just like a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commands may also be entered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as shown on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 A.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command specifies the letter of the drive under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B, C or D.  The default is drive B.  The DRIVE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ause the drive to star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 A         (Set driv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C             (Set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 0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command selects the lower or upper head (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).  HEAD 0 is the lower head and the only head on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 drive.  HEAD 1 specifies the upper head on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The HEAD command does not cause the driv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0          (Set head 0, the lower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 1          (Set head 1, the upper 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1             (Set head 1, the upper 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 0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command moves the head to a specified track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motion.  The drive will continue to ru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or for 60 seconds.  (The 60 second run ti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using the SECONDS command.) The track number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s usually in the range 0 through 39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rack limit may be extended using the 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 0      (Move to track 0 and ru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34         (Move to track 34 and run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16         (Move to track 16 and run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 command moves the head to track 32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it "in" towards track 0 stopping on track 16. 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TRACK 32 command followed by TRAC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 command is similar, but moves the head first to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"out", away from track 0 stopping on track 16. 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a TRACK 0 command followed by TRAC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mands end up on track 16 with the drive running.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is the radial head alignment track on the Dysan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aking a head adjustment it's a good idea to re-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16 and check the cat's eye pattern again.  Both th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ommands cause a re-seek to track 16. 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llow checking the accuracy of seeks (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alignment) in both directions.  If there is a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's eye patterns in the two direction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adjust the alignment to split the difference. 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play in the mechanism or an imprecise head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 is stopped, the GO command simply start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atever track it happens to be on.  A null entry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, so you can just press the RETURN key with no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to star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 3..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each time you start the drive using ALIGN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for 60 seconds if not stopp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ually enough time to make a check or adjus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s the drive from running "forever".  The SECO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hange this 60 second limit anywhere from 3 to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 The SECONDS command does not cause the driv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S 120                (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 command starts the drive and cycles the h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0 through 3 in the following order 3,2,1,0,3,2,1,0,3,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 for the purpose of checking the track 0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hanges tracks every few seconds so you hav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ack 0 switch has switched.  In between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,1,2 or 3) the CYCLE command moves the head to track 1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eek similar to that when a drive is first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 or not, on Tandon TM-100 series drives, the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should switch between tracks 1 and 2.  (It's NO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 at track 0!) This is a position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ur tracks.  The actual track 0 signal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s a combination of the track "0" switch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s in the drive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itc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CYCLE command is active, the PC's speaker sound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equal to the current track number, 1 to 3,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racks.  Track 0 is a single longer beep.  Thes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know what track the drive is on witho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a meter or test light and the PC's displa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 higher pitch sounds in addition to the track be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should switch.  After a little practice,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inates the need to watch the screen.  As you w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 or light, don't be confused by the very brie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hen the head moves out to track 16 and then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's always nice to set things "right on," the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djustment isn't critical and the drive operat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it switches a whole track off from the ide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rack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39.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 command sets the maximum track allowed with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he TRACK command accepts track numbers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.  The MAX command allows you to change the TRACK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track limit all the way up to 90.  The MAX comm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driv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really isn't much occasion to use the MAX comman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bvious use is to allow the ALIGN program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track drives.  In this case you would specify MAX 79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N and OUT commands assume a 40 track alignm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n't be useful with an 80 track alignment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se the TRACK command to do the equivalent manu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maybe you're looking for the track 39 signal on the D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disk.  If it doesn't appear on what the system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ack 39, maybe it will show up at what the system thin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40, or 41 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re is a limit to how far the head will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39.  You may want to use the MAX command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 just how much further the head will go.  (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scheme might use one track past the "end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fore you go charging off into the strato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ddressing, realize that when the head hit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it does so with the full force of the stepper m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one could knock a drive out of alignment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ermanent damage.  Use the MAX comm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causes a reset of the diskette system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INT 13 with AH=0).  RESET does not cause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any drive is accessed,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librated." This means that the diskette controll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about which track the head is on, moves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rack 0 is located as indicated by the dri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s with the requested operation.  Once this re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is complete, the diskette controller keeps it's ow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register and simply pulses the head forward or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tep at a time to get to a desired track.  If on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issed or the head is moved manually with power-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's track register won't agre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calibration" is not an adjustment, but rath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done by the diskette controller so it can get in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hysical head position.  Every drive is "calibrated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ler the first time you use it after power-on o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allows you to recalibrate dur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 procedure.  For instance, assume the the driv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16 (or what you think is track 16).  If you issu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then simply start the drive motion (null entr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ear the drive move to track 0 and then back out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as the drive is re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is useful when servicing drives and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is not seeking to the correct track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 while adjusting the track 0 switch.  Also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seek to the correct track anytime the head has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stepper's electrical hold.  This could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assembly hits it's travel limit at either e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normal operation, but when the adjustments are wro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(and does)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find an alignment disk signal where you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, try the RESET command.  It is also a good idea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ET command just before the final checks on radial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ment to be sure you're not exactly 1 or 2 track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 does an automatic RESET between every CYCLE comm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rack 0 switch adjustmen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RESET command, it would otherwise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 or turn the machine off-and-on to force a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 command causes another screen to be display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each track on the Dysan 40 track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t's simply for reference.  Pressing any key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LIGN comman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 terminates the ALIGN program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 does not have the capability to check a drive's sp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The IBM "Advanced Diagnostics" diskette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Hardware and Maintenance and Service book provid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heck of drive speed.  Lacking that, use th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run the drive while you observe the strobe di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SPEED VARI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Instantaneous Speed Variation, the Tandon manual s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"write a 2F (all ones) pattern on any track." The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n't write this or anything else on your diskett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satisfactory substitute is to simply use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format a work diskette in the drive under t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 pattern on every track.  Admittedly, it's not "all 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'll hardly know the difference as you observe th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tter on the oscilloscope.  Also, while Tandon says to use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, the jitter is much worse on the inside (high) track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ddle track, such as 16, to check the specification. 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what normal jitter looks like on tracks 0 and 39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ON TM-100 SERIES REPAI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 SCREWS AND NUTS - HEAD MIS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y experience, the most frequent cause of head mis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ailure on Tandon TM-100 series drives is a loose Alle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on the stepper motor shaft.  This allows the motor sha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 where it connects to the split band positioner pu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 this Allen head screw before doing an alignment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ual to tighten it one-half turn holding the short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wrench with just your fingers.  Don't over-do i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ould strip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epper motor shaft is smooth and has no flats or key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you are doing an alignment and the Allen screw is 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pulley position on the shaft usually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ometimes it can be out of the head alignment cam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r range.  If this happens, loosen the Allen screw,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lley a bit, tighten it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're at it, check the two nuts that hold the track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 to the casting.  Also, remove the clear plastic co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head assembly and carefully tighte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lips screw that holds the split band on the pu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not going to do an alignment, don't tighten thes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just tightening them might change the alignmen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00 SWITCH PROBLEMS - 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 0 microswitch frequently becomes intermittent o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asily check this by powering-off the system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11 on the back of the drive.  Push a few pieces of bar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onnector and check the switch contacts with an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m meter.  The switch is single pole, double throw (SPD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|  |  &lt;- wire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COM - common cent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lug     |         NC  - normal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         NO  - normal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# -&gt;  |4  3  2 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    NC NO  &lt;- Switc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the switch manually.  It is a little hard to ge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ant to remove the logic board first.  Check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closure is positive, occurs when the switch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ny waver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witch is not operating properly, the problem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very small amount of corrosion or oxidation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.  Rather than replacing the switch, the eas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GN Version 1.6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 repair is to pass some reasonable curr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nd operate the switch a few times.  Be sure that plug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connected from the logic board and that you mak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st the plug.  Use an external CURRENT LIMITED low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to burn off the little bit of oxidation. 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current to recommend.  I use just enough to cau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rk when the power supply leads are touched, probably 0.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amp.  Be sure to use a current limited supply or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urrent limiting resistor in serie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how to do this, then find someone who does rather tha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har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RCES FO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ype of drives usually used in the PC, the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 procedures are in the Tandon "OEM Operating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TM-100-1 and -2 Disk Drives, 48 Tracks per In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One Electronics sells this as part number 07TND179022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3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ority On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161 Deer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800) 423-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 709-5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Tandon part number 179022-001, listed at $25.0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mber 1982 Tandon price list.  I don't know if they will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rectly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ndo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320 Prairi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sworth, CA 9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213) 993-6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 Alignment Diskettes (AAD's) are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sa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Double-sided, 48 TPI, 224/2A #800180      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Single-sided, 48 TPI, (numbers not known),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96 TPI alignment diskettes are also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ysa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201 Patrick Hen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ta Clara, CA 9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ephone (800) 551-9000, Dep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r external diskette drive signal and power c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fficult to locate or you may have to make your own.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rries everything you need for the signal cable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able. (If you know of a source for the male and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connectors in small quantities, please let me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