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 Mode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makes no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the quality or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disclaimer and your releas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Visual Modem: Overview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Getting Started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ser Preferences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m Port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mber of Seconds to Wait for Modem Response 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isplay Modem Responses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Using Visual Modem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aving Settings to File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Ready to Go...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  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File Menu Commands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ew 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en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ave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ave As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int Modem Settings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rite Current Settings to Clipboard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xit 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Configure Menu Commands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r Preferences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Modem Menu Commands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tch Current Setting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asic Setting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tended Setting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 Register Settings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 Registers 0 Thru 12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S Register 13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S Register 15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S Registers 19 Thru 38 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hone Number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Build - A - Command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reate Command File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end Current String to Modem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Write Settings to NRAM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Fetch Factory Defaults 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Procedure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ave Current Modem Settings to Disk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trieve Previously Saved Modem Settings 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etch Current Modem Settings into Visual Modem 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end Customized Command String to Modem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Create Customized Modem Command File 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Send Current Settings to Modem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Write Current VM Settings to Modem's NRAM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Fetch Factory Settings into VM and Your Modem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Define Visual Modem Startup Parameters 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Inhibit Display Of Modem Responses in Visual Modem 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Remove Registration Reminder Popups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Printing Current Modem Settings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Writing Current Settings to Clipboard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Contacting Visual Modem Author 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Keyboard Hot Key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Registration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*   *   *   *   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   Visual Modem: Overview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imple way to examine and alter the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R HST Dual Standard 9600 Modem.  While full functiona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ared towards use with the USRHST, any modem can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modem command creation facility to create, sav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 especially tailored to a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having to wade through the complex maze of cryptic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i.e. ATB1&amp;S0=0E1F0&amp;F) etc., Visual Modem offer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lection of screens which display all of the setting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format, allowing the user to comfortably scroll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available modem commands and change or reset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acts as a tutor, displaying the act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each setting sent to the modem and each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(Just in case you find yourself with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day...).  Once the desired modem settings have been set,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send the entire set of new configuration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selection of a single Visual Modem menu item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ccasions when you prefer to send individual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odem, Visual Modem also provides a Build-A-Comman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scroll through the entire library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any combination, building the command string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so offers the user the ability to save to a fi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the settings which the user has configured. This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l way of quickly and easily setting your modem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ifferent calling requirements.  As the ope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: "You don't have to be a modem "Einstein" anymore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 and enjoyment ou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A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enter Visual Modem, you are given the Main Men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either open a previously saved Visual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or simply configure a new settings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provi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     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t certain operation preferenc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effect each time you use Visual Modem.  Before s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modem or attempting to read from the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enter the User Preferences area from the Configure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the option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1    Com Port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proper Com Port has been established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C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2    Number of Seconds to Wait for Mode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represents the number of seconds Visual Mode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before attempting to read the return value from an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modem. It is important that you provide enough ti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to absorb the sometimes lengthy command str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sometimes sends to the modem. If insufficient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, it is possible that Visual Modem will not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interpret the expected return valu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B.3    Display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witch enables you to turn off the display of mode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nd received from the modem.  Although it is quite inform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ee exactly what is transpiring between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turning this option off does make interaction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C    Using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you have the basics, it is time to begin using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Choose, the Modem menu selection and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etch Current Settings" option. This will lo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's memory, your modem's current settings. Now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y of the other Modem menu items and see exactly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hoose the "Basic Settings"  menu option and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ttings for such modem configuration options a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d Modem Speaker. At this point, you could browse oth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r, if you would like to change any of the basic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lick on the list box for that item to scroll to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you would like to inv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hanged the options you wish to change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s to the modem using the Send Current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command. (Sure beats thumbing through the manuals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D    Saving Setting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tore any combination of setting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you can at a later date reload into Visual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reate the exact settings you had at the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saved. Simply use the File menu items Save As...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o store all modem settings. This allows you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settings for use in vari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    Ready to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be all you need to get started with Visual Mode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yourself wondering what's going on at any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imply click on the Help button provided, or press F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Window, there are 3 primary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    Fil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allows you to save any settings configuratio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uture reloading and use. In this way, you can sav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nfigurations for any set of circumstances.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o reload the particular settings configuration file (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n file menu command), and send the settings to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s can be saved and subsequently used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 files are identified by their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File 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urrent Settings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1     New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command immediately resets all current setti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efault values. It also indicates that you wish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get about the existence of any configuration file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building at the time. Therefore, in order to sav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you will need to use the Save As...  menu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 new file name. Thereafter, you need only us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to save any updates.  Any subsequent use of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will once again reset all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resetting of default values that occurs wh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option is selected, occurs only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ettings are altered in the modem's memory or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2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lect any existing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which you may have created and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Opening a file does not send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tained in that file to the modem. It only load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into the computer's memory.  In order to actually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contained in the opened file to the modem,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 Current String to Modem or Write Settings to NRAM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dem file menu.  In this way, you can browse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any Visual Modem saved settings file without al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'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3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save the current settings in the file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ime the Save As...  file menu option was selec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ly available once the file has already been sav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ce during the current Visual 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4     Sav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all of the curren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 a file which you can then reload into Visual Modem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date using the Open  file menu command.  You ar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in which to specify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file extension you specify,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ll use the extension of ".VM" when saving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5     Print Modem Settings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end the current modem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The printout contains every setting detai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dialog boxes: BASIC SETTINGS, EXTENDED SET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 REGISTER SETTINGS and NRAM PHONE NUMBERS. The pr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a brief explanation of each setting (so you don'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rry a laptop PC with Visual Modem installed on it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pret the printout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6     Write Current Settings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your current modem settings at any ti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clipboard. Visual Modem will format the text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exactly as the text formatted in the "Print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command. This can be especially help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to document various modem settings. Onc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, the settings can be pasted into any Window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A.7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erminate your current Visual Mod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      Configure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currently just 1 item under the Configur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B.1    User Pre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User Preferences in the Visual Modem Overvie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      Modem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find the bulk of Visual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       Fetch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the settings currently contained in your mod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m into Visual Modem for inspection and subs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2       Basic Settings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basic settings.  By scrolling through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oxes, you can alter the current basic subsequent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, or a file, or you may cancel any changes mad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og. You may also set the values to those of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3     Extend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provides a simple and accurate means of alter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current extended settings.  By scrolling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list boxes, you can alter the current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in any combination. You may either save the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write to your modem, or a file, or you may cancel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ade during the dialog. You may also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f the factor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     S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s are a set of memory areas in your mod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values which tell the modem how to operate und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Most of the registers contain values ranging from 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.  A few of the registers are bitmapped; that is, their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by combining several values together resulting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Register settings are spread across several screens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s accessible from the other. The following 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0 Thru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A        S Registers 0 Thru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0 thru 12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B        S Register 13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3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C        S Regis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5.  From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current S register values, set the val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4.D        S Registers 19 Thru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displays the modem's S Registers 19 thru 38. 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you can alter the current S register values, set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ir factory defaults, or access other S Register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of the S Register values does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tring to Modem or Write Settings to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5    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dem has the ability to store up to 4 phone number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AM. With this screen, you can browse the number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, and change any or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6      Build - A -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 - A - Command Dialog allows you to send an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ands to the modem.  This feature can be especially help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ouble shooting, and for those with non-standard of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 command, double-click on the list box sel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send to the modem.  The list box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llowable commands. Any item you double-cli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ppended to the starting command string of "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USR HST maximum length allowable for a command line is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including the AT prefix), Visual Mode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etect and inform you when that lim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Visual Modem will also detect and inform you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dd a command which is already a part of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feature of Visual Modem is the ability to retriev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modem commands that have been saved to disk with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 function, and display those custom commands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uild-A-Command dialog. If you have not created a custom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file, you may do so by invoking the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 from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tring that you build is not sent to the modem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e "Send Command to Modem" button located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dialog box. When you select this option,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ring that you have built is sent to the mode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ponse is displayed for you. The command line i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 after being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set the command line at any time to its original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" by selecting the "Reset Command Line" button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dialog box. This will rese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the existing command l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st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reated a file with customized modem command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function, you can retrieve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nd display them for us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7     Create Custo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eed to create additional modem command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Build-A-Command list, you can use the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option to create and store the commands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particularly useful for those with non-USR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which may not recognize the modem commands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8    Send Current String to Modem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ish to send the whole of the variou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the modem (Basic Settings, Extended Settings , etc.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send each of the commands to the mode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the modem's current setting memory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modem's current settings memory is los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turned off. In order to save the current setting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-off to power-on, you must use the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9    Write Settings to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rites the current Visual Modem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 memory.  This allows you to save the modem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fter the modem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C.10   Fetch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etch the factory defaults into your modem (and into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as well) at any time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Fetch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ill explain how to carry out various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Modem Settings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Previously Saved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Current Modem Settings into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stomized Command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ized Modem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urrent Settings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Current VM Settings to Modem's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Factory Settings into VM and You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s in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Registration Reminder Pop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urrent Modem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Current Settings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A     Save Current Modem Settings to Disk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ave the modem settings that you create and alter 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y storing the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settings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From the File Menu, select Save or Save A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pecify the filename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aving the file for the first time, select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.. menu option from the File Menu. Otherwise, you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gardless of the file extension you provide to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, Visual Modem will always use an extension of ".V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B      Retrieve Previously Saved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aved settings to disk, you may retriev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ack into Visual Modem and subsequently send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rieve a settings file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Fil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File menu, select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ecify the file you wish to retrieve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C     Fetch Current Modem Settings into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loads into Visual Modem, the current setting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The current settings area of your modem's memory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aved each time the modem is turned off. In order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of your modem between power-off and power-on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he settings to your modem's 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Visual Modem allows you to store several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configurations in the form of a file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reloaded at a later date and sent to the modem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quickly, easily and accurately con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o fit individual call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D    Send Customized Command String to Modem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provides you with the ability to create a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send to the modem. You are presented with a list bo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mmands. You simply click on the comman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to the modem and the appropriate command string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and send your own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Build-A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E      Create Customized Modem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 Command File option allows you to create and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et of custom modem commands.  This feat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for those with other modems other than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ability, the user can still invoke the Build-A-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to send individual commands to the modem.  Crea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llows you to build any number of modem commands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disk, retrieve a previously created cus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delete existing commands from an ex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available from this dialo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add the custom command you have just bui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ing. Visual Modem will check to i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a valid entry in the command field, and that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lready in the comm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delete any selected item from th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ing. When you have selected the items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click on the delete button to remove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items deleted will not actually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 until you save the new listing with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retrieve a previously saved Custom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 are denoted with the extension of ".VM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file and it has been rea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File dialog, the filename which you selec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upper left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save to disk, the custom command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er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Regardless of the extension you assign to the file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, Visual Modem will always assign an extension of ".VMC"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Curr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immediately erase the custo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mmands erased in the display area are not eras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xisting disk file. In order to delete a Custom Comma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-A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ake you directly to the Build-A-Command dia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you may either build commands based on the US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ontained in the Build-A-Command listbox, or retrie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stom command files you build in the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F     Send Current Settings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you can send the entire settings str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Send Curr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sends the current settings to your mod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not to your modem's NRAM  To send the setting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's NRAM, use the Write Settings to NRAM  option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G     Write Current VM Settings to Modem's N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the settings within Visual Mod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nd the entire settings string to your modem's NRAM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Modem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Modem Menu, select Write Sett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H      Fetch Factory Settings into VM and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recall the factory defaul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into your modem's current setting memory.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tch the settings into your modem's NRAM.  Therefore, the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lost when you turn your modem off unless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NRAM  after loading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I      Define Visual Modem Startup Parameters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isual Modem Startup Parameters You can define and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parameters that Visual Modem will use each ti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.  Such items as Com Port, and display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Visual Modem startup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User Preferences from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Visual Modem stores your startup parameters in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M.PR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J     Inhibit Display Of Modem Responses in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ibit Display of Modem Response in VM To increase performa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distraction, you can turn off the modem response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Visual Modem an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hibit display of modem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Configure from the Mai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you will be presented with the User P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K      Remove Registration Reminder Po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reminder popups are there to help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your copy of Visual Modem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the Registration ID needed to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ntained in the registration dialog. 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registration, the registration reminder popup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L      Printing Current Modem Settings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convenience, Visual Modem provides a HELP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print a copy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M      Writing Current Settings to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will write your current modem settings to Window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n the same format used when printing the current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This can be especially helpful to those docu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dem settings. Once sent to the clipboard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hem into any Windows based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N      Contacting Visual Modem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concern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program enhancement requests, or other issue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ntact the author through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DIGY User ID:          DDJJ9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above ID contains numeric zero, not alpha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messages in the Computer Club under th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SS BBS in Seattle WA  (206) 296-0691  Sysop: Bob Ned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the TELECOMM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KCSS BBS  is one of many bulletin boards which comp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roLink International Network. Leaving a messag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 Conference of any participating network BB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to rou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mail to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    Keyboard Hot Keys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Hotkeys  which can be invoked to g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or function you wish. Each Hotkey is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key while simultaneousl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corresponding keyboard letter.  The following Hot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New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O       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        Sa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       Save 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     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        Us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Fetch Curren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    Basic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      Extende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        Pho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      Build - A -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Create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M        Send Current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Write Settings to N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About Visu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I        Visual Modem 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       Register Visu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can be pressed at any time to obta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        Register Visual Modem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Modem is a shareware program. This does NOT mea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ee. It simply means you are given a trial period in whi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program meets your needs.  If the program 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you are required to register the program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the registra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py . . . . . . . . . . . . . . . . $39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10 Copies . . . . . . . . . . . . . . . $34.95 per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or more Copies . . . . . . . . . . . . . $2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2 or more copies must be purchas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purchase order. 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nd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17  31st  Ave 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ttle, WA 98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ering, you will receive a registration pack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which will consist of the Registration ID you will ne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voke the registration dialog from within Visu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dialog allows you to register your copy of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nly use this dialog once you have registere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received the registra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ceived the 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Registration from the Main Window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Register VM from the Registra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in the NAME and ID exactly as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packet you receive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ype carefully as you are given 2 chances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NAME an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