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ARTCHK  --  detect UARTs installed in the computer and dis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(8250, 16450, 16650, or 1665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artchk [addres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 (nothing else on the command line), UARTCHK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O addresses usually associated with COM ports 1 through 4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hows the port number, along with the I-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r more I-O addresses on the command line, UARTCH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addresses; use this for checking UARTs assigned to non-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-O addresses.  UARTCHK interprets the command-line parameters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numbers; these may (but don't need to) start with "0x" or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.  UARTCHK ignores any parameters which can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16 numbers.  It also ignores any addresses less than 100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ontroller, interrupt controller, and other crit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ve regist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ARTCHK only when the serial port(s) involved are id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progress (for example, a background data transfer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mand-line addresses judiciously.  UARTCHK saves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y I-O port it modifies; however, access to arbitrary I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possibly occupied by devices other than UARTs)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F8h (port 1): 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F8h (port 2): 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E8h (port 3): 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E8h (port 4)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chk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E8h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chk 3f8h 3f8 0x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F8h: 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F8h: 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F8h:  16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chk no numb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s used here for detecting UARTs and distinguishing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ere described in Jeff Duntemann's "Structured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in Dr. Dobb's Journal, Ju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nd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W.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6,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