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teSPM(tm) is a copyrighted product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td. You may evaluate LiteSPM for a period not to exceed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continue to use LiteSPM after sixty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er the product. For specific license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ee the file LICENSE.DOC. If you are interested i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cense, please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ering LiteSPM is easy and convenient. Simply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m below and enclose with your payment. (Foreign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lease note that all payments must be in US fund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strument drawn on a US bank, or an international money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e do not accept COD ord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rporate customers please note: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ll accept purchase orders from FORTUNE 1000 firms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overnmental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Nam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mpany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ddres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ity:____________________  St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untry:_________________  Postal 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elephon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Number of Registrations* _____ @ $1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Handling, all orders              $2.50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Foreign Shipping                  $2.5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otal Enclosed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* Up to 4 registrations. Beyond 4 registr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ee the information regarding site lic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ward your completed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nformation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5 Par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Lincoln, RI 028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GISTER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