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Com 1.02 Documentation Mar 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 is Copyright (c)1992,1993 by Cactus Software Systems. (C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 allows you to display and/or control the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f COM1: thru COM4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me about when I discovered that the BIO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ets PORT1: to an in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"normal" action of the BIOS is to se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RT1:" to be the port of the "first" UART 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sequentially. Thus if you have a port at COM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others it should appear in the SetCo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first or Port1: position.  Others sh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Setting incorrect values could cause computer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"SetCom" at the DOS prompt will show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"SetCom -?" will show an extende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 is distributed as "cheapware".  You may try this program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f it is of value to you before registering.  If you find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of value you MUST pay the registration fee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aid a fee for SetCom to anyone but CSS, you did N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 you paid for media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Com is provided AS-IS without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 is NOT and will NOT be responsible for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belief of CSS that this program will function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is document but we cannot test for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/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is program then you have agreed to the previou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urther clarification of the license is contained in "licens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in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are allowed to use this program on more than one compute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cannot be used one more than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 by "for profit" organizations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s beyond the 30 day trial 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hange of the version numbers reflects correc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mprovements" to SetCom. This reflects the ongoing testing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or SetCom is available to registered users for $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or $35 for government or "for profit" organiz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the source code you will be required to sign a Non-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and will NOT be allowed to distribute any modified or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f SetCom or the source code.  You will be able to utiliz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for your own use.  This provision is for the protection of 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users and is NOT intended to prohibit individuals o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djusting the program for specific needs.  Individuals o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ing to incorporate SetCom into a program should contact CSS di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nominal licensing fees. The program compiles with Turbo Pascal 5.5/6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tonyBrook PASCAL+ 6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ue to the low registration cost of SetCom - 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of the source does NOT in anyway require an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y CSS. However, we will address problem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romp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may distribute the SetCom cheapware version as long it is un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any distribution fee is less than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registered versions of SetCom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hedu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(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gister SetCom but w/o disk                      $  3.00  ($3.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gister SetCom w/returned registered version -   $  5.00  ($5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urchase source code - Individual.                $ 10.00  ($10.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urchase source code - Business/Government.       $ 35.00  ($37.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pdate registered version by mail.                $  2.00  ($2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pdate source by mail.                            $  5.00  ($5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Registered users will be able to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from PYSMATIC BBS. PYSMATIC should be back on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ril 1993. CSS will need your user#, Password to set up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 the latest version will be posted on Cricke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8)373-37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 and Comments may be posted on Cricket BBS at (408)373-37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edia, handling and postag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SS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tus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53 E. Broadway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son, AZ 85710-1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