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ER - Asynchronous Communications Port Ring Monitor -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ER is a memory resident program that monitors the Ring signal for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ormat:  RINGER [   | ? | n ]       where [ ... ] deno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hoic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- Displays help information befo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ables/enables display aft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- Displays help information any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- Installs resident portion of RINGER for CO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n = 1, 2, 3, or 4.  After residen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nstalled, this parameter causes monit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 to the specifie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ethod of removing this program from memory has been implemen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is required.  Popular TSR management/removal programs d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of this monitor program is displayed in the upp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the display.  Since the purpose of this program is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's attention for incoming calls, no attempt has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snow on CGA boards.  Consider this one of the few ti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GA device has an advantage over othe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NOTE FOR BETA Version  (1.00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only makes a meager attempt to replac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that the "ring" status overlays.  It is possible tha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program might have changed the display while the "ring"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eing displayed.  In this situation, the program will restor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ontents as of the time that the last ring started.  This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nly have cosmetic effects.  Methods of correcting this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S Hangs are known to occur when RINGER is running with PK(UN)PAK 3.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9 William H. Beers, IV                         Page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                                          11 Nov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ER - Asynchronous Communications Port Ring Monitor -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 - Nov   89 - Original "working"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is granted to freely distribute this code, but no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, provided that this notice, the following disclaimer, a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ation file are included in their entirety an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of any sort or nature.  Commercial use of this wo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expressed written consent of the author, is specif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'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 H. Beers, 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9 Redemption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rissant, MO 630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, Fido 100/240, FidoNet mai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goram is provided "as-is" without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, but not limited to the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and fitness for a particular purpos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risk as to the results and performance of the program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user.  Should the program prove defective, you (and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) assume the entire cost of all servicing, repair,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or anyone else who has been involved in the cre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ion or delivery of this program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, indirect, consequential or incidental damages arising o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r inability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pite all the above, the author would appreciate having bugs re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FidoNet to SYSOP on node 100/240 or via U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for this notice's wording given to Thomas J. F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given to John Socha for his screen save program which provide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the basic technique for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9 William H. Beers, IV                         Page -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                                          11 Nov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