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provided for use "as-is" and is not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ly correct.  I have made ever attempt to check for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ve any corrections let me know.  I am inclu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CMOSRAM, one for MSs Quick C and one for Borlands 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mes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IS 74365,1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ports 70 and 71 HEX.  Send address to I/O port 70 and re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/O port 71.  See data sheet on MC14818 for more info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use.  A breakdown of memory locations and there us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REAL TIME CLOCK RAM CONFIGURA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FUNCTION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H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     SECON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H 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H      MINUT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H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      HOU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H    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H     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H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H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H      STATUS REGISTER A          SEE AT RTC STATUS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H      STSTUS REGISTER B          SEE AT RTC STATUS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 STATUS REGISTER C          SEE AT RTC STATUS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DH      STATUS REGISTER D          SEE AT RTC STATUS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H      DIAGNOSTIC STATUS BYTE     SEE AT RTC DIAGNOSTIC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H      SHUTDOWN STATUS BYTE       DEFINED BY POWER ON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 DISK DRIVE TYPE BYTE       SEE AT RTC DISKETTE DRIVE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H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H      FIXED DRIVE TYPE           SEE AT RTC FIXED DRIVE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H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 EQUIPMENT BYTE             SEE AT RTC EQUIPM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H      LOW BASE MEMO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H      HIGH BASE MEMORY BYTE      100H=256K,200H=512K,280=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H      LOW EXPANSION MEMO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 HIGH EXPANSION MEMORY BYTE 200H=512K,400H=1024K,600-3C00H=TO 15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H      DRIVE C EXTENDED BYTE      SEE AT FIXED DISK DRIVE TYPES (TO 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H      DRIVE D EXTENDED BYTE      SEE AT FIXED DISK DRIVE TYPES (TO 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-2DH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EH-2FH    CHECKSUM                   SIMPLE ADD OF DATA @ ADDRESSES 10-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H      LOW EXPANSION MEMO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H      HIGH EXPANSION MEMORY BYTE 200H=512K,400H=1024K,600-3C00H=TO 15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H      DATE CENTURY BYTE          BCD VALUE FOR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H      INFORMATION FLAGS          (BIT 7 SET = TOP 128K INSTALLED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H-3FH    RESERVED                   CONT. BIT 6 SET = FIRST USE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REAL TIME CLOCK STATUS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6 5 4 3 2 1 0   FUNCTION             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UPDATE IN PROGRESS    1=DATE/TIME BEING UPDATED 0=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 X           22 STAGE DIVIDER      DEFAULT=010, 32.768 KHZ T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X X X   RATE SELECTION        DEFAULT=0110, 1.024 KHZ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REAL TIME CLOCK STATUS REGISTER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6 5 4 3 2 1 0   NAME              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SET, 1 PER SECOND   0=UPDATE NORMALLY, 1=ABOR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PERIODIC INT ENABLE 0=DISABLE INT (DEFAULT), 1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ALARM INT ENABLE    0=DISABLED (DEFAULT), 1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UPDATE END INT ENA. 0=DISABLED (DEFAULT), 1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SQUARE WAVE ENABLE  0=DIS (DEF), 1=ENA, PER REG A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DATE MODE           0=BCD (DEFAULT), 1=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24/12 MODE          0=12 HOUR, 1=24 HOUR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DAYLIGHT SAVING ENA 0=DISABLED (DEFAULT), 1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REAL TIME CLOCK STATUS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6 5 4 3 2 1 0   NAME              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IRQF FLAG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PF FLAG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AF FLAG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UF FLAG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X X X   RESERVED            SHOULD ALWAYS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REAL TIME CLOCK STATUS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6 5 4 3 2 1 0   NAME                ALLOWABLE VALU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VALID RAM BIT       0=BATT DEAD,RAM INVALID, 1=BAT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 X X X X X   RESERVED            SHOULD ALWAYS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REAL TIME CLOCK DIAGNOSTIC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6 5 4 3 2 1 0   NAME              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POWER STAT OF RTC   1=CHIP HAS LOST POWER, 0=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CHECKSUM STATUS     0=CHECKSUM OK, 1=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CONFIGURATION INFO  0=VALID INFO, 1=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MEMORY SIZE COMPARE 0=SAME SIZE, 1=NOT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FIXED DISK STATUS   0=OK, 1=DRIVE OR ADAPT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TIME STATUS         0=TIME IS OK, 1=TIME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X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REAL TIME CLOCK DRIVE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6 5 4 3 2 1 0   FUNCTION          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 X           TYPE OF FIRST DRIVE 0000=NO DRIVE,   0001=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010=1.2M 5.25"  0011=720K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0100=1.44M 3.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X X X   TYPE OF SECON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REAL TIME CLOCK FIXED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6 5 4 3 2 1 0    NAME             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 X            FIXED DISK C TYPE  0000=NO DRIVE 1H TO 0EH S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X X X    FIXED DISK D TYPE  0000=NO DRIVE 1H TO 0EH SE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BYTE= 0FH THEN SEE EXTENDED BYTE FOR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REAL TIME CLOCK EQUIPMEN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6 5 4 3 2 1 0    NAME                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:�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               NUMBER OF DISK DRIVES 00=1,01=2, OTHER VALUE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X            PRIMARY DISPLAY TYPE  00=DISPLAY HAS BIOS,01=40 COL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=80 COL CGA, 11=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X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MATH COPROCESSOR      0=NOT INSTALLED, 1=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DISK DRIVES AVAILABLE 0=NO DRIVES, 1=DISK DRIV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REAL TIME CLOCK DRIVE C AND D EXTENDED DRIVE TYP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6 5 4 3 2 1 0    NAME                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 X X X X X    DRIVE C TYPE BYTE     SEE NEXT CHART F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 X X X X X    DRIVE D TYPE BYTE     SEE NEXT CHART FO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IXED DRIVE 4 BITS FOR C IS 0-0EH IGNOR EXTEND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IXED DRIVE 4 BITS FOR D IS 0-0EH IGNOR EXTENDE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AT HARD DISK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|          |       |      |      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SK | CYLINDER | TOTAL | PRE- | LAND | SECTORS |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 |  COUNT   | HEADS | COMP | ZONE | PER/TRK |  M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1  |    306   |    4  |  128 |  305 |   17    | 10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2  |    615   |    4  |  300 |  615 |   17    | 20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3  |    615   |    6  |  300 |  615 |   17    | 30.6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4  |    940   |    8  |  512 |  940 |   17    | 62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5  |    940   |    6  |  512 |  940 |   17    | 46.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6  |    615   |    4  | NONE |  615 |   17    | 20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7  |    462   |    8  |  256 |  511 |   17    | 30.6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8  |    733   |    5  | NONE |  733 |   17    | 30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9  |    900   |   15  | NONE |  901 |   17    |112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10  |    820   |    3  | NONE |  820 |   17    | 20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11  |    855   |    5  | NONE |  855 |   17    | 35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12  |    855   |    7  | NONE |  855 |   17    | 49.6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13  |    306   |    8  |  128 |  319 |   17    | 20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14  |    733   |    7  | NONE |  733 |   17    | 42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16  |    612   |    4  |    0 |  663 |   17    | 20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17  |    977   |    5  |  300 |  977 |   17    | 40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18  |    977   |    7  | NONE |  977 |   17    | 56.7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19  |   1024   |    7  |  512 | 1023 |   17    | 59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20  |    733   |    5  |  300 |  732 |   17    | 30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21  |    733   |    7  |  300 |  732 |   17    | 42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22  |    733   |    5  |  300 |  733 |   17    | 30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23  |    306   |    4  |    0 |  336 |   17    | 10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25  |    615   |    4  |    0 |  615 |   17    | 20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26  |   1024   |    4  | NONE | 1023 |   17    | 34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AT HARD DISK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|          |       |      |      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ISK | CYLINDER | TOTAL | PRE- | LAND | SECTORS |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YPE |  COUNT   | HEADS | COMP | ZONE | PER/TRK |  M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27  |   1024   |    5  | NONE | 1023 |   17    | 42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28  |   1024   |    8  | NONE | 1023 |   17    | 68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29  |    512   |    8  |  256 |  512 |   17    | 34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30  |    615   |    2  |  615 |  615 |   17    | 10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31  |    989   |    5  |    0 |  989 |   17    | 4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32  |   1020   |   15  | NONE | 1024 |   17    |127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35  |   1024   |    9  | 1024 | 1024 |   17    | 76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36  |   1024   |    5  |  512 | 1024 |   17    | 42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37  |    830   |   10  | NONE |  830 |   17    | 68.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38  |    823   |   10  |  256 |  824 |   17    | 68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39  |    615   |    4  |  128 |  664 |   17    | 20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40  |    615   |    8  |  128 |  664 |   17    | 40.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41  |    917   |   15  | NONE |  918 |   17    |114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42  |   1023   |   15  | NONE | 1024 |   17    |127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43  |    823   |   10  |  512 |  823 |   17    | 68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44  |    820   |    6  | NONE |  820 |   17    | 40.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45  |   1024   |    8  | NONE | 1024 |   17    | 68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46  |    925   |    9  | NONE |  925 |   17    | 69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+----------+-------+------+------+-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47  |    699   |    7  |  256 |  700 |   17    | 40.6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