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SYS Problem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PSYS fail and return you to DOS, an ERR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umber may be displayed on the scre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he error number and program counter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uch a number from OPSYS, please add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report.  For your information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numbers stand for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-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- O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-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-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- Subscrip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- Duplic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-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-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-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-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- N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- RESUME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- Devi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-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- 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 -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   -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  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  -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   -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   -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   -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    -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 - Input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  -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-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-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- Communications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-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   -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   -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   -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   -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  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 - 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 - Mismatched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 - Mismatched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 - Mismatch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  - 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   - String/array memor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3   - CHAIN/RUN from .EXE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4   - Miss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SYS Probl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__________________________________________   DAT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STATE,ZIP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VERSION:___________            OPSYS SERIAL #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PE(IBM/PC/XT/AT OR COMPATIBL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BRAND(IBM,COMPAQ,AST,EVEREX,ECT)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ODEL NUMBER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SIZE(S)  A:_______  B:_______ (360K,1.2M,720K,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IZE FOR HARD DISKS    C:_______    D:______ (20M,30M,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 CARD TYPE (MDA,CGA,EGA,VGA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COLOR MONITOR?  YES  NO | BRAND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TANDARD RAM MEMORY INSTALLED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XPANDED MEMORY INSTALLED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AT" COMPUTER WHAT IS THE TOTAL EXTENDED MEMO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8087 / 80287 / 80387 MATH CHIP INSTALLED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PRINTER DO YOU USE:_____________  MODEL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LIST ANY  OTHER HARDWARE  THAT MAY BE INSTALLED INSID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SIDE OF BUT ATTACHED TO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COM/LPT PORTS DO YOU HAV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ADDRESS OF YOUR COM THREE:__________COM FOUR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DISK DRIVE DO YOU NORMALLY RUN OPSYS 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OPSYS SUB-DIRECTORY NAME THAT YOU NOW 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EFAULT DIRECTORY WHEN YOU RUN OPSYS 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NORMAL DEFAULT MENU DIRECTORY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E OPSYS SUB-DIRECTORY APPEAR IN YOUR PATH 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 DESCRIBE  THE  PROBLEM  THAT  YOU HAVE WITH OP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 SPECIFIC!   INCLUDE  PRINT SCREENS THAT SHOW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IGHT  BE  HELPFUL  AND  INCLUDE ANY ERROR REPORT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RECEIVE.  USE BACK OF FORM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