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EMM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Offic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is an expanded memory manager for 80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give High RAM and oth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QEMM.SYS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RAM=xxxx-yyyy (ARAM)  An adapter has RAM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ROM=xxxx-yyyy (AROM)  An adapter has ROM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(AU)                    Turn on only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386S (C386S)           Identify this as a COMPAQ 38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EGAROM (CER)           Relocate COMPAQ's video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HALFROM (CHR)          Split system ROM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ROMMEMORY (CRM)        Use COMPAQ memory reserved fo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BUF=xx (DB)              Set the size of the SCSI di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=xx (DM)                  Set the size of the DM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4 (D4)                    Alter EMS page ordering for DOS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TUSEXMS (DUX)            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MEM=xxxxx (EMB)           Limit memory available as EMBs to xxxxx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=xxxx-yyyy (X)        Consider the range unm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EM=xxxxx (EXT)           Reserve xxxxxK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EMS (FEMS)              Still act like EMS even if n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=xxxx (FR)              Set the page frame; xxxx=seg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LENGTH=x (FL)           Set the page frame to be 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=xxx (HA)             Set the number of EM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                 Display Comman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MIN=xx                    Set the minimum size of the HMA (0-6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A20 (IA)               Don't trap the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=xxxx-yyyy (I)        Consider the range m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386 (I386)           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TRAP                      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(LB)                  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DMA (LD)                 Don't allow interrupts during DM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=xx (MA)                 Set the number of alternate regis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=xxxxx (ME)            Use only xxxxxK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OMPAQFEATURES (NCF)       Disable EGAROM, HALFROM, ROM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MS                        Don't be an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ILL (NO)                  Don't fill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HMA                        Don't allow access to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USEONERRO (NOPE)         Don't pause o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OM (NR)                   Don't map the "reboot" page of the syste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OMHOLES (NRH)             Don't find holes in the syste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HADOWRAM (NOSH)           Don't use C&amp;T Sha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ORT (NS)                  Don't sor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KENRING (NTR)            Don't attempt to detect a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PMEMORY (NT)             Don't look for "top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IDEOFILL (NV)             Don't fill in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IDEORAM  (NVR)            Don't put RAM in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INDOWS3  (NW3)            Don't suppor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XBDA                       Don't move the eXtended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XMS                        Don't be an exte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DV       (ODV)            DV 1.3 or 2.00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        (OF)             Turn QEM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                         Turn QEM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                       Pauses while par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[=xxxx-yyyy]              Put RAM everywhere o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(R)                  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[=xxxx[-yyyy]]            Map ROM everywhere o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=xx (TA)                Set the interrupt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UAL8042 (U8)             The 8042 i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UALEXT (UX)              The extended memory BIOS i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RAMEGA (VREGA)            Configure for EGA feature of VI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RAMEMS (VREMS)            Configure for EMS feature of VI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DOG=[0,1,2] (WD)        Set the type of Watchdog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