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 1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tar files have been renamed. If you are using Wordstar 4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please use the file WS4DEMO.LET.  If you are using Wordstar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6.0 please use WS6DEMO.LET.  If you attemp to load the WS4DEMO.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ordstar 6.0 you will most likely lock up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le damage the file.  This is a Wordstar problem and not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have decided to include both Wordsta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ALL now has five user definable print options in th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 (F9 from the Main Menu).  In addition you may selec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des before and after the printing of Labels, Envelopes, or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terminate the F1, F2, and F4 function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twice.  When using F2, Edit the displayed addr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 the change of the Edit date if you did not want it to 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escape key twice.  All other data entered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ill also be lost.  The Mailmerge section now tolerates ru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uch better.  You can now append to existing addres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import Wordstar Mailmerge files.  The Enter new (F1),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(F2), and Enter address search data (F4) functions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ne edit function.  If you enter ALT-L (press both buttons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button 3 on your mouse) and you will b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, Copy, or Move the present line your cursor is located 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ALL can now determine the display adapter that you have.  MAI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intains the same four monitor selections as before. 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ILALL determines that you have a MDA display adapter then MAI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lect monitor option `M' and you do not have any oth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a copy of MAILALL which was configured on a color graph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on a computer with a MDA display adapter MAILALL will use the `M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o matter what option has been saved in the MAILALL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GA, EGA, or VGA display adapter MAILALL will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ption `C' for you.  If you have a single color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splay colors as shades of gray you may wish to change MAIL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etting to `B'.  If you keep Sidekick loaded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color monitor you may wish to select the `S' monit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monitor option select F9 from the main menu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ine and tell MAILALL what your monitor selection is. 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in the MAILALL.CNF file.  The monitor option `M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ll computers.  If you have a problem with any oth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should use the monitor option `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s have been added.  Enter "MAILALL ?"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newest option now allows you to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le name file.  Multiple command line options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there are four new keys that are operational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HOME, END, PGUP, and PGDW keys.  They work with the + and 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quick access to your addresses.  If you press the HOME ke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dress 1.  If you press the END key you will displ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Pressing the PGDN key will advance you 10% through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owards the last address in your file.  If you press the PG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vance 10% through you data towards the first address.  Now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ALL does a file sort all letters are temporaly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o allowing sorting without reguard to case.  This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that are sav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ALL now supports user selectable LPT and COM ports which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ALL.CNF file.   COM ports require that EIA connector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,5 and 7 at the computer side be terminate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f pin 20 to pins 6 and 8 may be useful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for more details on COM ports under function key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ILALL.MAN and PRINTMAN.BAT is supplied is the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 MANUAL.COM. This is done so that MAILALL will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loppy disk.  You must move the MANUAL.COM to another blan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it.  If you do not move it before you run it you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isk space on the original disk.  The file PF??.COM is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 which contains the files PF.COM, PF.DOC, and COM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veral other related files.  You may wish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 that you placed MANUAL.CO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ALL now supports file locking and file names up to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.  This gives MAILALL full network support.  If you should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ALL or reboot your computer while running MAILALL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using will be reported as "File Already in Use" by MAIL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have aborted MAILALL in some way while use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`!' at the error message to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ALL now has address created and last edit dat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ed for you.  If you should need to change an address date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rrow or alt-D from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ALL now works with a Microsoft or compatable mouse, the much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ed Phone Number field has been added and you can now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ackground colors!  Please read th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ALL support file names have been changed.  You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SETUP.DAT, MAFILNAM.DAT, LABEL.DAT, if you install MAIL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ld drive/MAILALL subdirectory.  All other support file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ld names and will be overitten.  Your address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ed.  The file (MAILALL.CNF) now contains your monito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s, and mouse settings. Because the new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r, you must first convert any address files that you ma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 of MAILALL to version 3.x.  The program that you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NVERT.  Please back up any data files before using BCONVE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a different file name than was used by MAILALL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ress file conversion, and succesful use of MAILALL 3.X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ress file you can use MAILALL to rename your address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o to DOS first and delete the ol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out MAIL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