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</w:t>
      </w:r>
      <w:r>
        <w:rPr/>
        <w:t>PRN_UT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N_UTIL.EXE wa� writte� t� verif� paralle� printe� opera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ring� I� i� als� usefu� i� verifyin� buffe� connecti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N_UTIL.EXE operate� i� rea� time� I� automaticall� detec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umbe� o� paralle� printe� port� i� th� syste� an� display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st�tu� o� al� statu� line� fo� th� selecte�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� Typ� printe� a� th� do� comman�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� Hi� an� ke� t� advanc� pas� th�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3� Ente� th� por� numbe� yo� wis� t�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4� Observ� th� statu� lin�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5� Wit� a� activ� por� selecte� yo� ca� sen� � strin� t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printe� b� hittin�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yo� fin� thi� progra� usefu� � contributio� o� $5.0� woul�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reatl�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</w:t>
      </w:r>
      <w:r>
        <w:rPr/>
        <w:t>DAR� SID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</w:t>
      </w:r>
      <w:r>
        <w:rPr/>
        <w:t>22� FISHIN�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</w:t>
      </w:r>
      <w:r>
        <w:rPr/>
        <w:t>WOO� DAL� IL� 60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