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...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PRINDIR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Installation 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PRINDIR 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Popup Parameter Menu 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ox ...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Device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estination 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Files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Mode 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Byte Count Indicator 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PRINMOD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 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Programmers 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RIN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PRIN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Notes and Where to Get HELP! 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Conflicts 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Registration Form 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Version 8.00 of PRINDIR, the BEST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vailable!  PRINDIR is a TSR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output of any standard COM or LPT port to any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PT port, as well as to disk files and to the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PRINDIR allows you to specify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file redirection, thus it is possible to redirect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gical device.  The main program offers an easy to u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enu from which the user can quickly and easily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PRINDIR can make use of expanded and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o equipped, making its conventional memory footpri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.  PRINDIR also includes several small support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customize PRINDIR to meet your needs.  PRINDIR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, easy to use, and can be utilized to sol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blems.  Only your imagination will limit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is a Shareware program written by Michael A. Hotz of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, and is user supported through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provided via phone, email, U.S. mai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ans possible.  Registered users are rewarded with ver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any future version which is released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gister.  Users who register an older version after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been released with be sent the latest version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system, comprised of PRINDIR, PRINMOD PRIN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versions 8.00, this documentation, and any previous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any of the above are all Copyright (c) 1989-1991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.  All Rights Reserved by Michael A. Hot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I invite you to use my software on a trial basis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, you find that this is an indispensabl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entourage, I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registration fee to the author by us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last page of this manual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using a valid VISA or MASTERCARD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25% upgrades on any future Shareware versions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llows you to use PRINDIR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ocation.  You are required to register a copy of PRIN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re invited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for only $5.00.  Registration assures you of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any future shareware versions of the program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and you will have a clear conscience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tolen this software, but rather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legal use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may be freely distributed for others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fee is charged, with the exception of modest disk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 charges.  Any person who uses this product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Shareware, Copyright, and Disclaimer noti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  If this system is distributed, only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J.M. Allen Creations should be used, and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in ANY WAY!  This will allow users who fear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patched, or otherwise modified vers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integrity of the program by calling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mutate, refashion, vary, or catalyze any of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either, will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ny of these programs.  THE USER ASSUMES ALL RIS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THESE PROGRAMS.  There ar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xpressed or implied, as to th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is system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old as is, and is not guarante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achine, or under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ll of the programs have been tested on m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umerous configurations to perform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Use of this software in any way constitut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nce 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should be installed on a system running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reater.  It should be installed at the command lin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but should not be installed while you are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side another program.  The program requir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to be installed, or one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witches control what type of memory PRINDIR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when redirect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c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CONVENTIONAL memory for redirection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x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TE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XMM (Extended Memory Manager) such a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tended memory in order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a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PA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EMM (Expanded Memory Manager) and appropri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panded memory availabl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INSTALLATION FOR 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installation of TSR programs has been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fusion in the industry.  This can be especially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 are installed for the same device to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certainly can't speak for all TSR programs,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ritten TSR programs will follow these basic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way to remember is to know that the las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ll generally take control of the system before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before it.  This is because TSR programs fun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bility to intercept interrupts.  The last program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is the first to receive control when t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It is then the responsibility of that program to be 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installed before it has an opportunity to re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terrupt.  Interrupts are simply a way for a devi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of the system when they need it's services.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n't waste time asking or polling each devic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serviced.  Under this scenario, an interrupt hand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cessing, chaining to the next handl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have a print spooler installed i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e able to use PRINDIR without it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.  The procedure is simple.  Install PRINDIR last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last, it is first to receive control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printed.  PRINDIR then evaluates it's current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directing to a disk file, PRINDIR puts the byt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buffer, and the spooler never knows about the by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in invisible mode, PRINDIR will pass the data on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program, in this case, the print spooler, which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ata what it is supposed t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 situation, you may have a program install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nted data to upper case.  If PRINDIR is inst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is set for invisible mode, printed data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because PRINDIR passes the call untouched to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PRINDIR is redirecting to disk file, the dat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WILL NOT be uppercase because PRINDIR deal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uppercase program get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either of the above scenarios are wrong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that the order of installation can be a key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different programs to work together to ultimatel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you want.  This logic may seem simple when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to a file or the screen, but you a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PRINDIR is redirecting to another LPT o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becomes less clear, but a basic rule always appl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es except invisible mode, the original call to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thrown away by PRINDIR, and the data is then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evice by a new call.  PRINDIR does this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other devices or programs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said that was the rule, then we must hav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is.  Setting the device destinatio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device is functionally equivalent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a quick quiz to test your understanding. 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is redirecting LPT1 to LPT3. 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switch, a fictional program which toggles upper cas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nd lower to upper on LPT1.  Suppose you a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rinting on LPT1.  Where would the data be prin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aid the data will be printed on LPT3 you are righ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id the printing will be case toggled you are even mor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this is because cswitch case toggled the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t on to PRINDIR which redirected it to LPT3,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!  If you were wrong, and don't know why,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gain.  Remember that in this case,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d cswitch last.  cswitch got control first wh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it intercepted and case toggled the data printed to LPT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nt it on to LPT1 which PRINDIR was intercepting, and pr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or the record, no matter what the destinatio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ould have been case toggled because cswitch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and deals with the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OR RELEAS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PRINDIR, run the program from the command line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fter it has been installed with the /r switch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leased.  If one of the interrupts PRINDIR takes o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stalled is changed while it is resident, PRINDI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nload until the affected interrupt is restored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unload safely, it will display a message to this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resident.  At this point you may want to unloa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attempt to release PRINDIR again.  Any data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be written automatically before the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OPUP PARAME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pup parameter menu is your interface with the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From this small popup menu, you can se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and control just how PRINDIR 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summarize the different configuratio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splays.  The default keystroke to pop up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T + P (Hold the ALT key and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box is located near the top of the Pop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is box contains several lines of information which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urrent configuration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ich device PRINDI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.  Any output sent to this device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, and redirected to the appropriate destin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ield.  PRINDIR defaults to redirect LPT1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You can very easily change this setting using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7 keys on the top of your keyboard or the PRINM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PRINDIR.  When you press one of these key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us box will be updated instantly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will remain in effect until you change it a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p parameter screen, or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ich device PRINDIR is current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output to.  Any data written to the intercepte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by PRINDIR, and written to this 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defaults to INVIS (invisible) when install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INDIR is installed for LPT1, anything written to LPT1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LPT1 without PRINDIR intervention.  You ca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etting using the A through I and M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ey will change the destination device, and thi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ox will be updated instantly to reflec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will remain in effect until you change it a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p parameter screen, or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menu choices which control the redir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 key will allow you to edit the fil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 key will allow you to edit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important concept to grasp about editing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INDIR simply adds them together when it attempts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ollowing correct examples should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PRIN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PRIND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SYSTEM\SCRNDU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SYSTEM\SCRNDUMP\TODA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se we have these t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\JU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TEST\\JUNK.DAT                (** WRONG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DIRDU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STUFFDIRDUMP.DAT              (** WRONG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wrong example, we have a backslash at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t the beginning of the file, creating a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ouble backslash in the middle.  This won't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example, we have no backslash separating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name, so again, we don't get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member that PRINDIR simply appends the file name to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eel safe that you will not loose data because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write over existing data.  If the destination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lready exists, PRINDIR will simply append any furth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file, leaving the original data untouch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oes not exist, PRINDIR will 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DIR is in invisible mode, it appears transpa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modify any data in any way.  Invisible mode allows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in memory without disturbing any printed data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BYTE COUNT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s a five digit counter that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screen when key L, Toggle Byte Displ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on or +.  When the key is toggled to off, or -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seen.  The current status of the byte display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+ (plus sign) or - (minus sign) beside the words 'Tog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' in the popup parameter menu.  The display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are in the redirection buffer, and uses the sa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remember that PRINDIR will only intercept one de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time.  Output to any other device will be un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does not do any fancy tap dancing with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op PRINDIR up on a graphics display, it will pop u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likely won't be able to see it.  You may even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set parameters by pressing the proper key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ble to see what you are doing.  Sinc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isplay adapters and video modes any more, ad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ic to deal with graphics displays would wast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actical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will automatically write any bytes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opup.  This occurs to prevent problems with par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inted to parts of other files when doing fil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 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is a separate program to support chang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arameters from batch files, or at the command li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other programs.  PRINMOD will allow you to do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run PRINMOD with the desired parameter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number from the list below,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inv        - Set PRINDIR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lpt?       - Set destination to printer (? =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m?       - Set destination to com port (? =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scr        - Set destin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fil        - Set destina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path=...   - Set the file path to ... (maximum 4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name=...   - Set the file name to ... (maximum 4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ump       - Force PRINDIR to flush its buffer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lor???   - Change menu and status color (see PRI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key???     - Change pop up hot key (see PRI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is?       - Toggle byte display (?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set?       - Change redirected device (? = 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numbers for /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LPT1  2 = LPT2  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1  5 = COM2  6 = COM3  7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ive an invalid argument, or PRINDIR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a message indicating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asily incorporate support for changing resident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your software through interrupt 7Ah. 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rough standard software interrupt calls to PRINDIR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desired command in the specified registers,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rupt 7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0h  -    Set output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1h  -    Set output to LP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2h  -    Set output to LP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3h  -    Set output to LP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4h  -    Set output to C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5h  -    Set output to CO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6h  -    Set output to CO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7h  -    Set Output to COM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8h  -    Set Output to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9h  -    Se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Ah  -    Chan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DI = Far pointer to new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= Length of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Bh  -   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DI = Far pointer to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= Length of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Ch  -    Set Redir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1,2,3,4,5,6, or 7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Dh  -    Force buffer to dump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Eh  -    Set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new color (see PRI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Fh  -    Set Popup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scancode (see PRI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h  -    Toggle By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ssuing any of these commands, you should insure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0 of PRINDIR is installed.  You can do this by first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interrupt 7Ah using DOS int 21h function 35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patible function in your high level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ect() in C.  If you add two to the offset of the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ead the null terminated string "PRINDIR 8.00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vector for PRINDIR points to 3C85:08B0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find "PRINDIR 8.00" at 3C85:08B2.  Again, thi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string, so the C string functions will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ke sure you understand which memory model you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ointers you are dealing with, NEAR or FAR!!!!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ddress would obviously be a FAR pointer!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model in C, you may have to check for "PRINDIR 8.00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following example is based on syntax and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rland line of C compilers, and thus may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different compiler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far *prin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= (char far *)getvect(0x7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prindir[2] == 'P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3] == 'R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4] == 'I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5] == 'N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6] == 'D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7] == 'I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8] == 'R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9] == ' 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0] == '8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1] == '.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2] == '0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3] == '0') ) printf("PRINDIR is instal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f("PRINDIR is not residen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ind "PRINDIR 8.00, then PRINDI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version other than 8.00 is resident.  In either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empt these function calls, as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once you have determined through the method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ersion 8.00 of PRINDIR is loaded, you may c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isted above.  They return 0 in the ax register wh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value indicates some type of error. 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unction number in AH (ie: greater than 10h)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gnore it and retur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KEY program will allow you to press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popup the PRINDIR Popup Parameter Menu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umber you must use with the PRINMOD program using the 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Remember that this does not change the keystrok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ile PRINDIR is installed, or until it is chang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.  While you must use the ALT ke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to popup PRINDIR, you should NOT use the ALT ke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O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COL program will display all of the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olor option of the PRINMOD program.  Remember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permanently, only while PRINDIR i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is changed again with PRINMOD.  Please note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uch as EGA and VGA, other programs may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of the text mode display.  If you choose a col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27, you may get the blinking low intensity col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inking high intensity color.  It is gener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ick with the lower 127 colors.  PRINDIR alway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when the Popup Parameter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a great deal of work into this system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one of the best, safest, most versatile, and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f this nature that is available.  If,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any problems, please don't hesitate to contact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ll customer support questions personally, and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with any 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ontact me at my full time place of employment from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m. until 5:00 p.m Monday through Friday at (419) 334-520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OFFICE, PLEASE ASK FOR ME BY NAME!  I AM THE ONLY ON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HO CAN PROVIDE ANY INFORMATION ON MY SHAREWARE!  Afte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eekends, you may call (419) 262-8322.  This is a privat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, and if it is not answered, will forward to a vo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check as often as possible.  If you leave a message on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get back to you the same day.  You may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at USER ID: 72200,1312, GEnie Mail at MAHOT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 at "72200.1312@compuserve.com".  I normally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features in PRINDIR have been adde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s.  If you have ideas, suggestion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, 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rouble and can't get things going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info before you contact me, such as what type of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what type of memory buffer you are using,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have resident, what programs you are using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.  With this information I can generall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is, and find a way to get PRINDIR to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not redirect programs which bypass the BIO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.  PRINDIR intercepts all devices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easy way to intercept direct hardwa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as been tested under MS-DOS Versions 3.30, 4.01, AN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DIR Version 8.00 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Ly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y check or money orders payable to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registration is $20.00.  Registered users of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INDIR may upgrade to PRINDIR version 8.00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     State ___________ 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_____________________    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New Registrations at $20.00 Each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Upgrade Registrations at $5.00 Each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Cost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arge the credit card below for the total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registered by phone with a credit card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(13 or 16 digits)  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- __ __ __ __ - __ __ __ __ - __ __ __ __    __ __ /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