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k Port Swapper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.COM   Serial Port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WAPORTS? The purpose of this utility is to allow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that can only access COM1 or COM2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perly on serial PC modem hardware set to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 does this by poking the correct port address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laces in BIOS memory. It can even correc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software that claims to work on com3 and 4, but giv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 instead, such as receiving ok but being unab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FIX: Before proceeding, try SWAPORTS 7. This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port addresses into their normal BIOS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It will generally cure most wierd trou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ing either com3 or com4 on BOTH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that bypasses DOS and directly addresses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ffected in any way by SWAPORTS. Many ne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ypass DOS in order to achieve higher port sp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multitask. The type of programs that bypas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he ports directly are never a problem. Rath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that call upon DOS services, that SWAPORT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have a serial program (using DOS call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set to use com port one or two. Your mouse and modem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1 and com4 respectively. Because of the mouse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to use com2 in the serial program, but, your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ged to com4. What you now need is to swap com two'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com4. SWAPORTS option 6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; your hardware is set for com3,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on com1. Your serial program is set for com2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(if possible) set the program's IRQ to 4 in place of 3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mouse conflicts), and use SWAPORTS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xample. Your modem is set for com4. Your softwar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on com4. It does not. It works ok on received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ransmit characters. One reason may be the metho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s on to operate. It may use interrupt services to rece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(dos) services to send. The interrupt service routin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irect port addressing whereas the send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the correct address in bios segment 40, offset 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correct address (2E8 hex) may not exist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 area so swapping is useless. Function 7 is the ans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l standard addresses in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T computer BIOS systems assigns logical COM ports from l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to all responding I/O ports in order as they are found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 I/O ports are skipped. If you had only one COM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address for COM2, your computer BIOS woul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because no other real COM1 address was presen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ffectively already have a one-tw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BM serial port address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:0000      0040:0002      0040:0004      0040: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= 3F8     COM2 = 2F8     COM3 = 3E8     COM4 = 2E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ELP by typing SWAPORTS alone without a parama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following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yntax is SWAPORTS #  (i.e. SWAPORTS 7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SWAP PORT 1 with POR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SWAP PORT 1 with POR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WAP PORT 1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WAP PORT 2 with POR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SWAP PORT 2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WAP PORT 3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SET ALL PORTS TO IBM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wapping ports three and four is in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DOS Version 3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things that can go wrong after installing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 Usually, problems are evenly divided betwe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configuration errors. In general, the modem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echanically set, via jumper pins or dip switches,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available serial port is usable on your PC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ust also be paired with an interrupt request line (IRQ).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evices (examp: modem and mouse) may share activ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BM PC architecture supported only two COM ports.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makers, and eventually IBM, added more seri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no standard addresses or IRQ (Interrup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the additional ports. The addresses for COM1 and COM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8h and 2F8h, respectively, with COM1 on IRQ4 and COM2 on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more serial ports, COM3 usually uses 3E8h and IRQ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M4 uses 2E8h and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gets its I/O information from BIOS, which determine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here in your system during the POST test (Power 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 Most POST operations check only  for the first tw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To get around this problem, communications softwar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eripherals (such as mice) will occasionally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s by DIRECT addressing, rather than making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ort addresses. Remember, your computer BIOS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) assigns logical COM ports from low too high, to all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s in order as they are found. Non responding I/O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 Thus if you have only one COM port, and it w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2, your computer BIOS would assign it to COM1 as no real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in mind, however, that you probably won't be able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share the same IRQ (such as COM1 and COM3) if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have a mouse attached to one of them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get confused when the interrupt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