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  04/24/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Chris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 Byrd Software Support BBS  314-636-7375  HST  (LOCKED at 384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-Way BBS 216-264-5116 HST (LOCKED at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216-264-5116 HST (LOCKED at 38400) Register Sysop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ley Business BBS 714-678-4299  HST (LOCKED at 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OR WILDCAT 2.xx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program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is a program to UNLOCK  and  RELOCK com ports for Wildca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with locked DTE and running doors. If you are running a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have one HST and two 2400 baud systems all running Com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this utility is great cause you can specify NONE or NO in your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run only one version of the game, saving disk space. It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iable.  It supports mailers, as well as any exter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require modem settings to be altered while a call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Lock and unlock the DTE "on the fl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PORTER simply install the PORTER.EXE in your door batch fil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errorlevel's are also needed in the batch file and are us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ock failure.  These errorlevel's  will relock and restart the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start the board. What ever the need may be, This keep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door in the lock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two example's of batch files for you do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s  a sample of a livecat batch file, Unlocking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cat and Relocking when exiting Livecat. This  works well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ill not need to unlock and relock for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is and example for a straight forward door batch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 Door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Remember in you game.cfg file or game.dat file  (  depending on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's arrangement ) you will need to set your file for not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NONE, NOTLOCKED, NO or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RTER.EXE MUST BE RUN FROM THE DIRECTORY THAT CONTAINS CALLINFO.BB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ple Batch File for LIVE CAT  (ie DOOR1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NOT INCLUDE THE EXTENSION ON THE PMD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pmdfilename /U  --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50 GOTO RESTART1      ( Needed For Por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00 GOTO RESTART2  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CALLINFO.ORG DEL CALLINFO.ORG 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WILDCAT\LIVECAT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CAT MONITOR.CFG GAMES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BEGIN     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60 GOTO DOOR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50 GOTO DONE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DONE       ( Typical LiveCat .Bat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DONE  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DOOR      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UN   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CAT RESTART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BEGIN 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DONE      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 --------------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RESTART1 ---------------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pmdfilename /L               ( Needed For Por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RESTART2 ---------------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.BAT                  ( Recalls Wildca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mple Batch File For Door Game (ie. DOOR1.BAT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pmdfilename /U  -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50 GOTO RESTART1        ( Needed For Por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00 GOTO RESTART2 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Wildcat\Door\Guppies ( Directory Where Your Door Game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ppies Guppies.cfg      ( Call For Door Game) Example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WILDCAT              ( Example Of Wildcat Home Node Dir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RESTART1  -------------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pmdfilename /L                  ( Needed For Por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RESTART2 --------------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.BAT                  ( Recalls Wildca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s All There Is To It, That Si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is KNOWN to work with US Robotics HST and Du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work on other modems that support the HS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with PORTER Version 3.0 is the MAKEPMD utilit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enter the Result Codes and the LOCK and UNLOCK comman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scape Cha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Tested On A XT,AT 286 &amp;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as Been Tested With Live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Wilson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ty Johnson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Kidwell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e Allen (QuickBBS and Qui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ORTER Has Been Tested At 19200 and 38400 with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should work on any modem that you can lock the DTE on.  The MAK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will allow you to set the result codes and the Unlock and Lock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has ONLY been tested on Courier HS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of the log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pmdfilename /U /N         { Unlock with no Logg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pmdfilename /L /N         { Lock with no Logg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file called MAKEPMD.EXE included with PORTER Version 3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will allow you to Pick the ESCAPE code the UNLOCK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Command.  MAKEPMD you will be able to enter the result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nect messages.  MAKEPMD has online help. Just Press the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or help on the Current Subject.  Pressing the &lt;ALT&gt;&lt;F1&gt;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HELP List.   When you are down editing BE SURE AND HIT THE &lt;F3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MAKEPMD utility just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PMD  pmd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2 PMD files that are setup for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.PMD is for Standard Wildcat Running an 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VERBA is for Wildcats Running a NETMAIL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   Note * Note * Note * Note * Not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Switch Settings Are Required On Your HST For PORT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 ( These Switches Are On The Back Of You H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&lt; Note: Up = off  Dwn = on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1 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2  - down    ( to enable numeric respons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3  - down    ( to enable result cod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4  - down    ( to suppress local ech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5 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6 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7 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8 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9  - down    ( to keep from dropping when escape codes s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10 -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NETMAIL THE ONLY SWITCH THAT NEEDS TO CHANGE 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9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netmail front end see Addendu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Reinit String In Makewil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0V0Q0M0 S7=30 S2=43 &amp;B1&amp;A1&amp;R2&amp;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SET THE S2 REGISTER TO WHAT YOU HAVE DEFINED IN THE P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NETMAIL front end see Addendu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!!!! NOTICE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 Works Well And Is All Ready Working On Many Boards.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etup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NO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We Are Unable To Make This Work For 300 Baud Callers. 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rs  Stated  That Only 2% Or Less Of The Callers Were 300 Bau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Best To Get This Version  Out To The SysOps As Soon As Possibl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Working On The 300 Baud Part In An Attempt  To Resolv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300 baud caller tries to enter a door the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oors are not available to 300 baud caller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nd unlock will exit with an errorlevel of 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ndu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Porter using D'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Porter  is being used with systems using D'Bridge as a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.  Here is the NRAM settings fou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"ATZ" to init your Modem in D'Bridge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above are for  a  HST/DS.  If you are using a HST,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0  to B1.  The ATS15=8 allows hot keys and  space  bars  to  wor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 with  a locked DTE. You won't be able to see what you type in N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TE0 in place so  type  ATE1 in your terminal and you will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switch settings for the HST(DS) are  the  same as abov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2  MUST be Up (off) to work with D'Bridge. Check with your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see if  you  can  support  numeric  response  code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Verbal Result Codes this program will  take  a little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nect with the users.  The program will still UNLOCK and LOC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ll be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using QuickBBS? In the past QuickBBS callers  could not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 screen editors such as QuickEd. QuickEd got confused on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s unusable. Here is  an example batch file to replace SetSpe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to QuickBB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QBB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pmdfilenam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50 GOTO RETUR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00 GOTO R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=-=-=-=-=-==-=-=-=-=-==-=-=-=Ins your own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2QBBS -2 -M -F 0 0 0 0 -C G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-R -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R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pmdfilenam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RETUR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REGISTRATION AND FINAL NOTE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 can  not and will not warrantee guarantee that this program can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your needs, and will  not be responsible for and damage or lo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occur.  All  though  this program has been  working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 of  damage  or  loss of data. We will be held free of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of such and if you  agree  to  use this product you shall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is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 PORTER Is Simple, Just Send a  Check  Or  Money 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0.00 And You Will Receive Your Registration Number and Cod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rather pay with MasterCard or Visa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4-636-9823 between 5:30pm and 11:30 PM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version well display to users unregistered and a ad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Name And BBS. The Registered Version Will Remove My Ad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from the display and AND SHUT THE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ide of the program and will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Version 3.0 - By Chris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: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to      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Version 3.0 - By Chris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: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to       : AnyTow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also entitle you to voice and BBS support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section on the BBS for downloading  any new upgra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Payable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2 Cardin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erson City, MO  6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4-751-2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and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  voice  number  were  I  can reach you to give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Cod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 or comments please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ve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By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Dann  Way  of  the  TRI-WAY  BBS  for  do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help in beta testing. Give his  board  a  call  and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. TRI-WAY BBS  (216) 264-5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 also go to George Rowell of the Valley Business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PORTER with DBRIDGE.  That Number is 714-678-4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e  Allen  at  The  Truck Stop BBS &amp; Arcade assisted in an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D'Bridge settings  and  QuickBBS  interfacing. The  Truck  S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is  (713)  537-0435  Fido  node number 1:106/251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a     Added More carrier detec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b     Added verbal result codes for D'Bridge and Netmai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c     Added no 300 bau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  Added More Error Checking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Unlock and Lock in one file for siz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bility to Turn Lo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 Corrected Bug with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a     Changed the Docs and corrected the Switch settings.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ers more extensively and corrected my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more error correction for use of Verbal Result Codes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  Fixed Bug with Verbal result Codes and High Spe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  Fixed Bug with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 Added the ability to Configure PORTER for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Speed down to 9 Secs on a 286/12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reviewing Porter.  Please call anytime if you have some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 to  enhance  this program or any of the others  I  have  written.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are of course, welco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By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