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65The PEAK14K program is intended to automatically set the N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 on a US ROBOTICS HST 14.4 modem for optimal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.  It was kindly sent to me by the author, and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ed it to CHANNEL 1 BBS, CAMBRIDGE, MA.  I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tried it, since I have not quite received my new modem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I have unfortunately forgotten the author's 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 spoke to him by phone two weeks ago.  However, I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program in a message probably in the USR conferen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ynet. I was able to reach the author by phone, and he s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ful, and very knowledgeable. I therefore suppo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work well.  If others find it useful, perhaps they coul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a more extensive document file to go with it, or com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R conference as to their reactions.  When he sent 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the author provided his return address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r Develop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8 Lansdowne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onto, Ontario, M6H 3Y8 Canad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