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2/88 11:4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MT696E 96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the settings required to use the MULTI-TECH MT6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modem for RBBS CPC 17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's RBBS (312) 779-3976 uses the Multi-Tech MT696E 9600 baud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munications.  The MT696E is a MNP level 6 modem, capab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which allows upload/download speeds in excess of 1200 c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it is only compatible with other MT696E's and the MICRO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 with MNP level 6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s show how I have RBBS CPC 17.1B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 (Version CPC17-1B) Configuration  Page 12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. Use the RBBS-PC default Hayes command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. Is MICROCOM's MNP protocol available?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. Baud rate to initially open modem at --------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. Log off user who are idle for ---------------- 1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. Are you using a 'DUMB' auto-answer modem? 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. Initialize Hayes 2400 firmware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. File with PROTOCOL definitions --------------- E:PROT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. Always check caller for AUTODOWNLOAD suppor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. Recycle if no calls are received within ------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to use modem commands you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et the modem        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ialize the modem           : ATM0Q1S2=255S10=30E0Q0X1S30=255&amp;D3S0=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d item 2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1Q0X1 if answer on 0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254 if answer on &gt;0 rings (no ring-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255 if answer on &gt;0 rings (with ring-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unt the number of rings      : ATS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swer the phone               : ATQ0X1V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ke the phone off the hook    : ATQ1E1H1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ear the modem's firmware     : 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itialize modem's firmware    : AT&amp;C1&amp;D3B1E0V1M0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d item 7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if item 2 ends with S0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rite to modem's firmware      : 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ommand to change (1 to 8), CR to end, or 0 to reset to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 (Version CPC17-1B) Configuration  Page 13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Restore initial parms. after change to N/8/1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. Minimum baud required of new caller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. Minimum baud required of old caller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. Modem flow control uses Clear-to-Send (CTS)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. Modem flow control uses XON/XOFF 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696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(3) sets of settings required for the MT696E,  1) an 8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; 2) a 4 position switch and 3) internal jumpers.  The follow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osit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UP    -- DTR dependent 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UP    -- Verbos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DOWN  -- Enable comm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DOWN  -- Disable command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- DOWN  -- Disable automatic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- UP    -- CD &amp; DSR function normally, Pins 6 &amp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- UP    -- Single line setting for RJ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- DOWN  -- Enabl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DOWN  -- CTS dependent 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UP    -- Dial-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DOWN  -- Multi-Tech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DOWN  -- A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Jump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Forced ON  -- Standard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Follows RTS  -- Option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Follows CD -- Normal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ing of the software settings as shown 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5 L6 L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E0 M1 Q0 R0 V1 X4 &amp;E1 &amp;E4 &amp;E6 &amp;E8 &amp;E10 &amp;E13 &amp;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MB9600 $SB9600 $BA0 &amp;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   S2   S3   S4   S5   S6   S7   S8   S9   S10  S11  S12  S24  S25  S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043  013  010  008  002  255  002  006  007  060  050  020  000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0 &amp;A0 &amp;B0 &amp;BS1 &amp;C1 $D0 &amp;D2 $F1 &amp;G0 &amp;M0 &amp;P0 &amp;Q0 $R0 &amp;R1 &amp;S1 $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MB9600 $SB9600 $BA0 &amp;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mportant settings are $MB, $SB and $B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3.1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ELIX 3.11 to communicate with my board and found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Terminal options 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- Baud 19200   Parity None    Data length 8    Stop bits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- COM1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- Default terminal type ........... ANSI-BB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- Status line ..................... Bott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- Local echo ...................... 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- Add Line Feeds after CRs ........ 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 - Strip high bit (incoming data) .. 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 - Received Backspace destructive .. 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- XON/XOFF software flow control .. 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 - CTS/RTS hardware flow control ... 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 - DSR/DTR hardware flow control ... 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 - Compuserve Quick B transfers .... 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 - Zmodem auto-downloads ........... 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 - Answerback string (ENQ) ......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which setting?       (Return or Esc to exi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Modem and dialing parameter setup ��������������������������������������͸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- Init string ......... AT M1 &amp;Q0E0 S7=255 S2=43 S0=0 V1 X4 Q0 S11=45 ^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- Dialing prefix 1 .... ATD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- Dialing prefix 2 .... ATD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- Dialing prefix 3 .... ATD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- Dialing suffix ...... ^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- Connect string ...... CONNEC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 - No connect strings .. NO CARRIER             BUS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VOICE                  NO DIAL TO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- Hang-up string ...... ~+++~ATH0M1^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- Auto answer string .. ~~~+++~~~ATS0=1^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 - Dial cancel string .. ^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- Dial time ........... 6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- Redial pause ........ 4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- Auto baud detect .... Off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 - Drop DTR to hangup .. 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which setting?       (Return or Esc to exi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ny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'S RBBS (312) 779-3916  EVENINGS/WEEKEN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-- OFFICE (800) 532-8488 OR (312) 239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(312) 957-27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