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MODEM - Modem Contro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(C) Copyright 1989, 1990 - Ralph D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P. O. Box 38247, Tallahassee, FL 3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rmission is  herewith given  for any  possesso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to  reproduce and transmit this softwar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rd parties   provided that the following thre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)  No alterations or  deletions  of any kind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o the operating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 The software is distributed  without char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kind by  the distributor, other than the custo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ees (not to exceed $10) in the case of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k-copying service or User Group.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distribut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 The software is not  distributed packag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hardware product or system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ion of  MODEM  in  violation  of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constitutes an infringement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lph D. Miller makes no warranties as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document   or  the   software  herein   describ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  disclaims    any   implied    warranti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or  fitness for  any particular   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lph D.  Miller further  reserves the right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 the specifications  of the program and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 without     obligation   to  notify  any 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anization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14.EXE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M14 is a tool  which  will  help  you 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 to  "demystify" your modem. This presen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 most useful  to owners  of 2400 baud Hayes or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modems  with non-volatile memory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o dipswitche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and  300 baud  are supported  by the  MODEM14.EXE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(9600  in future versions), but anything contro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P switch  on your  modem probably won't have an 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over-ri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14  provides  suggested  settings  for  all 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t  controls.  These  suggestions  are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lar telecommunications  packages such as ProComm,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are  having  trouble  getting  your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function properly, we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hange the Modem Initialization String in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nications program to "ATZ". Don't include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munications program's manual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ails on changing the default init string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clude the character that represent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at the end of the string if your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(example: ProComm 2.4.2 uses "!"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want to make note of the old string,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ter want to refer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xit your comm program and load MODEM14,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TUP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the &amp;F option to restore the modem to it'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tep through each selection of the AT Command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ing from left to right on the top row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ottom row, setting the options in each c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ggested value. Be certain to set the Q option to Q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be certain to SKIP the &amp;F option. You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the &amp;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load 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 very well function correctly now! If no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 a much  better position  to experiment  and fi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-common setting(s) your system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n  AT Command  is done merely by moving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nto that command and pressing the &lt;enter&gt; key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 available for  that command  the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Window.  Selection is made in the same way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 associated with the command selected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'Associated With' Window. Additional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 there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 build a  string, whatever would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Send" command at any particular tim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"Current Init  String" Window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 necessarily the  current configuration 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but  the string  you've built  to send. 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should  be followed  by use  of the &amp;W comm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 write it to the modem's non-volatile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 still be  there when the modem is re-powered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with an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exit the program with &lt;F1&gt; (function key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 &lt;escape&gt; key,  a small  file will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directory.  This file contains the values st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included  in the  initialization string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,  the  program  will  restore  those  valu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  Init   String"  window   when  MODEM   is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values will be the defaults we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e Q command, which allows respon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by the modem only when it is set to 0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set  to 1, MODEM will change it when it load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 write that  change  to  the  modem's 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unless you do it with the &amp;W command. Should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ason, desire Q=1, just change it back via selecting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 AT  Commands  Window.  Remember,  though,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't  report modem  responses when  the mod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ing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a command option, "Accepted" should f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 window assuming  your modem accep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 set to  issue responses  (as discussed above)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es "Error!"  instead,  try  sending  the  command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... modems  are quirky things, at best. If it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 command, though,  it's probably  not quite as Ha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as  you'd hoped,  or uses  DIP switches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As this suggests,  MODEM14 can be utiliz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certain the compatibility of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problem  we've run  into is  when a  person buys  a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with  an internal  modem and  a second COM 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sure  whether the  modem is  using COM1  or COM2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MODEM14 it's COM1... if it's  actually 2, 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find  modem  message".  Run  the  program  aga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F  command is  included to  get a  modem back  to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y configuration,  as a  starting point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in a modem which seldom need be changed by an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specialized  systems, but we tend to get them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 when  we're having  trouble. When a number ar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field,  some  very  puzzling  situations  can 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 &amp;F, which resets the entire device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nly  written registers such as we addres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 was a  dangerous command  to include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s  of this  program (making  the modem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 deal with)  are concerned,  because if you do an &amp;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undo  whatever you've  built with  the 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but  since the  shareware version doesn't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(and  not all  modems respond  to queries  anywa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urrent Init  String" will  still display the str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stakingly built! Therefore, it's recommen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F command very conserv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  command, if sent at the wrong time, can caus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usion. Z  will reload  the configuration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that  was in  effect when  &amp;W was  last  sent  to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Z should really only be sent in order to "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quare  one", giving  up any  changes that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&amp;W was las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ea  that really  bears investigation  is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specified in the setup of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For  instance, ProComm  2.4.2 was writte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X1   was  a   better  default  than  X4,  du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 of   modems  in  popular  price  ranges 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the  authors used  it as  a default,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 is initialized  (if it  hasn't been 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). Nowadays,  however, X1  severely under-util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 of  the 2400  baud "dipswitch-less"  modem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that  you make your initialization command ATZ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ttle playing  with MODEM14  makes its functions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evident. We  tried hard  to keep  it on on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 the initial  setup questions were abl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using MODEM14, and have an OUTSTANDING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, 22 October, 1989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, 23 October, 1989 - corrected the 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ment of the Z command and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given for order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, 2 November, 1989 - small timing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implemented to better serve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 1200 bau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, 23 January, 1990 -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4, 9 August, 1990 - Added the '&amp;AD'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order to get something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i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