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MODEM - Modem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(C) Copyright 1989 - Ralph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. O. Box 38247, Tallahassee, FL 3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ssion is  herewith given  for any  possess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to  reproduce and transmit this softwa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ties   provided that the following thre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)  No alterations or  deletions  of any ki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 the operating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 The software is distributed  without char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kind by  the distributor, other than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ees (not to exceed $10) in the case of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k-copying service or User Group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tribut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 The software is not  distributed packag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hardware product or system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of  MODEM  in  violation  of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constitutes an infringemen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lph D. Miller makes no warranties as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cument   or  the   software  herein   describ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  disclaims    any   implied  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 fitness for  any particular  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ph D.  Miller further 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the specifications  of the program and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 without     obligation   to  notify  any 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EX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M is  a  tool  which  will  help  you 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to  "demystify" your modem.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 most useful  to owners  of 2400 baud Hayes o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modems  with non-volatile memory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dipswitches").  The  registered  version 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, since it has modem testing function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lso queries your modem and reports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supports such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and  300 baud  are supported  in the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9600  in the  registered), but anything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P switch  on your  modem probably won't have an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over-r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 provides   suggested  settings   for  all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t  controls.  These  suggestions  ar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telecommunications  packages such as ProComm,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are  having  trouble  getting  you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function properly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ange the Modem Initialization String in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nications program to "ATZ". Don't includ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munications program's manual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s on changing the default init string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clude the character that represent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t the end of the string if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(example: ProComm 2.4.2 uses "!"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want to make note of the old string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want to refer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it your comm program and load MODEM,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the &amp;F option to restore the modem to it'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tep through each selection of the AT Command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ing from left to right on the top r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ottom row, setting the options in each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ggested value. Be certain to set the Q option to Q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be certain to SKIP the &amp;F option. You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&amp;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load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 very well function correctly now! If no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 a much  better position  to experiment  and fi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-common setting(s) your syst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n  AT Command  is done merely by moving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nto that command and pressing the &lt;enter&gt; key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 available for  that command  the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indow.  Selection is made in the same wa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 associated with the command selecte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'Associated With' Window. Additional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 there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 build a  string, whatever would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Send" command at any particular tim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"Current Init  String" Window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 necessarily the  current configuration 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but  the string  you've built  to send. 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 be followed  by use  of the &amp;W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 write it to the modem's non-volatile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 still be  there when the modem is re-powered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with an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exit the program with &lt;F1&gt; (function key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 &lt;escape&gt; key,  a small  file will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.  This file contains the values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included  in the  initialization string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 the  program  will  restore  those  valu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  Init   String"  window   when  MODEM   is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values will be the defaults we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e Q command, which allows respon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modem only when it i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set  to 1, MODEM will change it when it load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 write that  change  to  the  modem's 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nless you do it with the &amp;W command. Should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ason, desire Q=1, just change it back via select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AT  Commands  Window.  Remember,  though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't  report modem  responses when  the mod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ing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command option, "Accepted" should f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 window assuming  your modem accep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 set to  issue responses  (as discussed above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es "Error!"  instead,  try  sending  the  comman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.. modems  are quirky things, at best. If it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 command, though,  it's probably  not quite as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as  you'd hoped,  or uses  DIP switches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As  this suggests, MODEM can be utilized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certain the compatibility of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roblem  we've run  into is  when a  person buys 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with  an internal  modem and  a second COM 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sure  whether the  modem is  using COM1  or COM2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MODEM  it's COM1...  if it's  actually 2, 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find  modem  message".  Run  the  program  ag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F  command is  included to  get a  modem back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y configuration,  as a  starting poin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in a modem which seldom need be changed by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pecialized  systems, but we tend to get them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when  we're having  trouble. When a number ar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field,  some  very  puzzling  situations  can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 &amp;F, which resets the entire devic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ly  written registers such as we addr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 was a  dangerous command  to include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s  of this  program (making  the modem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 deal with)  are concerned,  because if you do an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undo  whatever you've  built with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but  since the  shareware version doesn't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(and  not all  modems respond  to queries  anyw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 Init  String" will  still display the str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stakingly built! Therefore, it's recommen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F command very conserv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  command, if sent at the wrong time, can 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on. Z  will reload  the configuration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that  was in  effect when  &amp;W was  last  sent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Z should really only be sent in order to "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quare  one", giving  up any 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&amp;W was la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ea  that really  bears investigation  is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specified in the setup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For  instance, ProComm  2.4.2 was writt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X1   was  a   better  default  than  X4,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of   modems  in  popular  price  ranges 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 authors used  it as  a default,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 is initialized  (if it  hasn't been 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). Nowadays,  however, X1  severely under-util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 the 2400  baud "dipswitch-less"  mod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that  you make your initialization command ATZ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playing with MODEM will make it's funct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vident. We  tried hard  to keep  it on on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 the initial  setup questions were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 version won't  fit on one scree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 includes  all  available  testing  fun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 write the  results of  same to  a disk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VSM9600  support and  query, among other thing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'll consider adding it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using MODEM, and have an OUTSTANDING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, 22 October, 1989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, 23 October, 1989 - corrected the 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ment of the Z command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given for order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, 2 November, 1989 - small tim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implemented to better serve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12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