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odifying Modem Programs to Operate at 45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probably aware,  most 300 Baud  modems wi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</w:t>
        <w:tab/>
        <w:t>greater  then 300 Baud.  Since source code is not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modem programs, below is a metho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o not support 450 Baud. (I haven't found any tha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  I</w:t>
        <w:tab/>
        <w:t>use is to modify one of the Baud  rate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 450 Baud. I picked 1200 in both examples below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1200 Baud modem I would no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examples are done somewhat differently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remains the same.  It is necessary to know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Baud rates used by the hardwar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AUD = 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BAUD =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=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AUD =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BAUD = 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 BAUD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BAUD =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BAUD = 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 a  copy of the program to modify and rename it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ther then COM, EXE,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program und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&gt;debug xtal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  <w:tab/>
        <w:t>search</w:t>
        <w:tab/>
        <w:t>feature of debug to find value of  Baud  r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-s100 f000 6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at the value you are looking for will be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from the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most cases debug will report several places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</w:t>
        <w:tab/>
        <w:t>in  memory,  use the unassemble comand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value</w:t>
        <w:tab/>
        <w:t>to  change.  If there are several that</w:t>
        <w:tab/>
        <w:t>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y only suggestion would be to change them one at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between changes. (Not very fool pr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 necessary changes then use the write feature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name the file back to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the file to test it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While in debug do not attemp to run the file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the system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file unde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arch for 60 00. There will probably  be  two areas at  B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866.  The C866 is the correct area. If you dump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ll the Baud rates followed by the two by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 up four bytes to where the 1200 starts and enter 04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-ec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:C863 31.30</w:t>
        <w:tab/>
        <w:t xml:space="preserve"> 32.34</w:t>
        <w:tab/>
        <w:t xml:space="preserve">   30.35     30.30     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.1</w:t>
        <w:tab/>
        <w:t xml:space="preserve">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value</w:t>
        <w:tab/>
        <w:t>to the left of the decimal poi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memory, to the right is the value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nce it is known that two</w:t>
        <w:tab/>
        <w:t>ASCII  zeroes 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value, if the search string is changed to -s100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0</w:t>
        <w:tab/>
        <w:t>60  00, then it should only report one occuranc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file unde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for 60 00. There will likely</w:t>
        <w:tab/>
        <w:t>be several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ound 1700 is the correct area. If you unassembl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ee some Mov</w:t>
        <w:tab/>
        <w:t xml:space="preserve"> BX instructions with the hardw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60 00 to 00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nce  it  is  now known that MOV BX  i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alue, if the search string is changed to -s100 f000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00, it should only report one occurrence of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osstalk  will  show</w:t>
        <w:tab/>
        <w:t>0450  Baud  on</w:t>
        <w:tab/>
        <w:t>the  scre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n Minitel you  have to  select 1200 but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th both of the systems only the first charact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when selecting a Baud rate. A 0 for Crosstalk and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first charact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when selecting a Baud rate. A 0 for Crosstalk and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