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ocumentation for LOOPBA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is a utility program that will perform a UART loopback test.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port the presense of a INS16550 UART if present.   Run LOOP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that one of your UARTs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st are run.    In the first test, a character written to the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 the input port.    In the second test, outputs to CTS (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) and DSR ( data set ready )  should appear on RTS ( request to s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TR ( data terminal read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is distributed  as  shareware. If you find that you can use LOOP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$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MarshallSoft Computing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k containing all MarshallSoft programs ( described  below  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US $7.50 ( $10 outside of the USA ).   A 360 KB dis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720KB dis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sville  AL 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an also be contacted at (205) 881-4630 from 5PM to 8PM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ial File Copy (SFC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File Copy program SFC is designed to  allow  the  transfer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 including entire directories which may themselves contain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any two IBM PC compatible computers using standard RS232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C program  is  particularly  useful  in  copying  files  between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with 5.25" disks and those with 3.5" disks such as the IBM P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IBM  PC  compatible  laptops.   The computers must both b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 this includes the TANDY 1000 ) with 256 KB or more of RAM.  S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easy way to backup a hard disk onto the hard disk of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uters ( between which you want to transfer files  )  must  have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s configured for use with a modem.  COM1, COM2, COM3 or COM4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aud rate of 1200, 2400, 4800, 9600,  19200,  38400,  or  115200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  SFC  is  $25  postpaid plus $3 S&amp;H ( $6 outside of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d Mexico), and includes printed documentation &amp;  a version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Communications Library for C ( PCL4C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 for  the  C  Language  (  PCL4C  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 communications   library   designed 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 programming  in  C.   Four  compilers  are   supported: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 C,  Microsoft  Quick  C,  Borland Turbo C, and MIX Power C. 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 or compati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 features SMALL, COMPACT, MEDIUM &amp; LARGE memory models, 29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unctions, interrupt  driven  receiver,  support  for  300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  baud,  support  for COM1 through COM4, adjustable receive queues fro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16 KB, control-BREAK error exit,  12  communication  error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 ability to run 2 ports concurrently, complete modem control &amp;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example programs ( including a terminal emlator with XMODEM &amp; YMODE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CL4C is $45 postpaid plus $3 S&amp;H ($6 outside of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d Mexico),  and  includes  printed documentation, libra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creen, and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Communications Library for Pascal ( PCL4P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for Pascal ( PCL4P  )  is  an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 designed for experienced software developer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bo  Pascal  (  version  4.0  and  up).  An IBM PC/XT/AT or compat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4P features 16 communications and support  functions,  interrupt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 support  for 300 baud to 115200 baud, support for COM1 through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receive queues from 8 bytes to 16 KB, control-BREAK error  exit,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error  conditions  trapped, ability to run 2 ports concurrently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rminal emulator program TERM.PAS (featuring XMODEM &amp; Y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) is provided in source code form as an example of the use of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veral other  example  programs 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  PCL4P  is  $45  postpaid plus $3 S&amp;H ($6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an Mexico) and includes printed documentation, a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creen, and source code for 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