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2REV 1.0   (C) Copyright 1988 by CBIS, Inc.  Atlanta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re-vector IRQ 2 fo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N card is set to IRQ 2, (2) computer is an "AT"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program that traps all interrupts (such as DESQview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MAY NOT BE APPLICABLE in all cases where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so do not use unless you experience problems.  To us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2RE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W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