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BIOS code is the combios code with an added routi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code out the comm-port. This bios must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perate in transparent mode witn the bbs cod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going to use transparent mode, as it i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1BIOS.COM  - for the comm1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2BIOS.COM  - for the comm2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IOS.COM   - for both comm1: and comm2: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BIOS.COM  - for comm1:, comm2:, and comm3: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QUBIOS.COM - for the QUADRAM quad 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ADDRESS     INTE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1:    3F8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2:    2F8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3:    3E8     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