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utsgly m23,000  will make Alt-I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ut, move the cursor accordingly to get in position. 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. and drag the curso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t will not paste without CR/LF.  Thus, Ctrl-Alt is still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cuts and glues text to your w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(c) copy right 1990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wondered why your cut and paste USELES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cannot cut right jagged USELES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like this? USELES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y it only works on 25 rows only, and not 43 or 50 r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y it works under editor X but not under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or Y with the macro feature?  Or why can't i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texts?  Or conversely, why can't only selected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was cut, be pasted to your word processor at a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UTSGLUE can cut right jagged text up to 50 rows, and 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your word processor, even if you have a macro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y also running.  You can cut multiple texts and 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selected parts (or all, of course) at a time.  KUTS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et to store up to 40,000 bytes of text, b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uses only as much space as you cut right j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, it can hold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acro key utility, end the menu for glu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down on the space bar.  Keep pressing o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and the text will be sent to your word process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macro key utility, end the gluing w/&lt;nt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word processor, data base etc where you glu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be in insert or exchange or overlay mode, no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use this document is to run KUTS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default Run parameter and rapidly skimm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ocument with your word processor or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 using altM to pop up the KUTSGLU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up of this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s of various in-lin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KUTSGLU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and messages generated by KUTSG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, contribution $/address, info for sys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-LINE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parameters&lt;ntr&gt;        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get the help screen only.  KUTSGLU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&lt;ntr&gt;" is our way of saying &lt;CR&gt;, ^M, ^13,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return, &lt;ENTER&gt; etc which all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also use &lt;bks&gt; for backspace, &lt;esc&gt; for the escap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any key" to mean any function key, cursor key,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 etc.  There is no one key with the word "any", bu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use &lt;spc&gt; to mean the big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're wondering about the wastefulness of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mini-helps in the program, this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 stored in KUTSGLUE do not occupy any spa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WIT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 it with an &lt;ENTER&gt; or &lt;ntr&gt; or &lt;cr&gt;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se you want to call the carriage return. 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documents by my group uses the "&lt;ntr&gt;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e letter "r" in "run" will wor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specified otherwise, the use of capital or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other command or text after the Run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 The Run parameter is used when you run KUTS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setting any other parameter.  In other word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run this with the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run this program from within AUTOEXEC.BAT,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Run parameter will act as a comment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are doing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A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run this with the pop up menu in blue on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(Attribute color 1, if you use a color monit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 is not necessary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A1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you are not running with only defaults, b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thing after the Run parameter is ignor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your AUTOEXEC.BAT file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A1 RUN w/blue character on black back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RUN A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cept the "A1" as merely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itself and all programs hence forth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wipe feature, the ability to wipe any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sident programs loaded af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nless I start hearing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THE POP UP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want to use the default altM key combi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the menu, then you have a choice of a few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llowed key combinations are function keys, cursor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/shift/alt with function keys, alt with let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, etc.  But these are probably used by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or or other softwares.  In that case,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bination made of pressing down on the alt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keeping it pressed, typing the numbers "1"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255" on the numeric keypad to the right side of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 This is normally used to enter chr$(128)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r$(255) into word processors which allow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what command parameter you need to make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act as the new menu hot ke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sk you to type any valid key combin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 as a new menu hot key.  If you press d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M key combination at this time, then it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5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enter the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M50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altM will act as the menu's pop up hot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ssed down on the alt+ combination, then i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M131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lt+ the menu's pop up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you can see, to make altM, alt-, control-F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keys into the new menu hot key,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three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rompt, if you pressed down on the alt key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it pressed down, you type "22"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 on the right side of the keyboard before letting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lt key, then it tells you to use "M 22"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M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ake this the new hot key for the menu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, press down on the alt key and while keep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ed down, type "22" on the numeric key pa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pop up. (You cannot type "22" on the regula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letters "QW".  It does not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ignores the comma "," and counts the nu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 is only for your referenc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M131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make alt+ the new hot key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M131 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work since KUTSGLUE accepts th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31" and "000" as the beginning of a new comma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M1310,0,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work since the location of the comma 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s is not significant and is ignored anyway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M131.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t KUTSGLUE confused since it accepts the peri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rminator of "131" and tries to process it a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arameter:  In KUTSGLUE, the period has a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"mark this location as the place to start cu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luing".  The period substitution command is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M 131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pace between the Menu parameter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ed because KUTSGLUE will search for a number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encounters the Menu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M131,0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allowed because you are asking for two separat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(M131,000 for alt+ M22 for alt numeric keypad 22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ternal counter can count up to 4,000,000,000 b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not allowed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prompting parame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displays valid key combinations which are acce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M255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akes KUTSGLUE run with an impossible code whic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 keyboard can normally generate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memory resident program which can do substit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e.  If not, this will make KUTSGLUE run without any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one to see the KUTSGLU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RUN M131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run with alt+ as the pop up hot key for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runs with the default altM key combination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thing after the Run parameter is ignored. 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un parameter is only used when no other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to make this memory resident, and everything els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THE POP UP MENU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p up by default will appear on the left to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ow, in other words on the column one and row o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default row and column of the left top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p up menu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-5 !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row is set for row five and the left colum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lumn eight.  If only the row value exists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top row is set for row five and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on the default value of one.  Similar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value exists but no row value is given, th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set for on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 value must be 51 or less and the column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40 or less.  If you set the row value for anyth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on a CGA (color graphic adaptor) or a monochrom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pped monitor, the pop up menu will not appear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cessively large value is only useful if you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, VGA or higher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POP UP MENU ATTRIBUTE (o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color monitor, or at least a monochrome/a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itor, you can try a pop up other than the default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 on black background.  Of course, even with a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phor monitor, you can try this to avoid screen burn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A7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screen for white letter on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ourse, on amber monitor, it appears as amber.  On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itors, there are only a few useful values (A7, A112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appearing as vertically stria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laptops, the screen color dictates how it will 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r choices are usually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her than have you calculate the required value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ny attribute value and a built-in help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how the pop up menu will look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ibute values, starting with A7 default whit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on the left/right cursor to change the value and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t colors.  &lt;esc&gt;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ere in graphic mode before, then KUTSGLUE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if you want to put your screen back to graphic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 Anything but the letter "y" or "Y" means "No. 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on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will clear only the top 24 rows and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th row alone so that if your screen is set for some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lor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ran with the row/column set for anything but row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umn 1, they are set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A1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instead of starting with the default A7,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tart with A1 (blue character on black backgroun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ycle as before.  If the first attribute value i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 of A1 - A255, this aborts with the regula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ason why this is called an "A"ttribute, ra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"olor parameter is because on non-color monitor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whether the letter is regular, high-inten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, blinking etc.  And none of these ar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can be used with an amber monitor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tensity of the letters used in the pop up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ation obvious with green monitors prevents mos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eing useful.  A112 will cause a "blooming"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lower cost monitors with inadequate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THE BEGINNING MARKER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uses a period "." to mark the left top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area of text which you are about to cut or g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with an &lt;ntr&gt;.  This was chosen so that peopl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1-2-3 and other spread sheets can underst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ept by habit.  But since the cursor keys whic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area is located far away, you can redefin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intable key as the beginn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.+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s the plus sign "+" next to the cursors as the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.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akes the space bar the marker:  Note tha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 between the period "." and the &lt;ntr&gt;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mmended since you cannot see a space bar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&lt;ntr&gt; to signal the end of the area to cut or 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Lotus threatens to sue us for using the perio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'll probably change the default to something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.  But what if Lotus decides to patent every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phabet as well?  Do we have to use Chinese or Gree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THE TEXT STORAGE SPA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text storage size is 4,500 bytes. 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o 3,000 by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S3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s S1 - S40 for 1,000 bytes to 40,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rage area.  The memory is allocated dynamic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UTSGLUE becomes memory resident, so that the small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you choose, the less system memory this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ason why the default value is 4,500 bytes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,000 bytes is to accommodate the VGA's 50 rows mode:  A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 by 50 rows, this is only 4,000 byte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UTSGLUE adds an &lt;ntr&gt; (chr$(13))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nds the whole text with a null (chr$(0)), so 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GA's 50 rows require 4,051 bytes here.  As a res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usual value was cho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follows that if you use a 25 rows mod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space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* 25 + 25 &lt;ntr&gt; + 1 null = 2,02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you must choose S3 to reserve 3,000 bytes, not 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2,000 bytes.  Note that with the defaul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re about two screenfuls of text.  Remember, KUTS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tore multiple texts and glue back selecte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the right side of the text which you c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gged, KUTSGLUE only uses as much of its storag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is required.  Prudent use of this feature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to cut a lot of text without sacrific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mory to KUTS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THE BLOCKING ATTRIBUTE (o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copying 1-2-3, the area cut by KUTSGLU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letter of black letter on white backgr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(on green/amber monitor, you see green/a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color monitor, the Indicator paramet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make the cut area marked with oth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oolean exclusive ORing is performed on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to generate the cut area us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I119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.  In hexadecimal, this is 77h, which rever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attributes for the foreground and the backgrou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I17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ext which is non-high intensity white on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, the cut area will appear as red charac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background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I34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ite text makes the cut area appear as magenta on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text was red on blue to begin with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 value was used, then it appears as dark 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ght blue back. (based on visual inspection, not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hat a BIOS manual may s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 not have a color monitor, avoid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 Or experiment when you h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was not mentioned in the built-in help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not an option you should play around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KUTSGLU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KUTSGLUE, typ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thing KUTSGLUE does is to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copy of KUTSGLUE is already in memory or no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abort if it i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long as the parameters are alright, they are se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become memory resident.  Type the altM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 (or anything else you chose) to pop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KUTSGLUE=(c)=1990=====v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&lt;type N, C, A or S below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cuts: New (erase all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Continue (add to old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glue: All  &lt;esc&gt;&lt;ntr&gt;&lt;spc&gt;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Select (then PgUp/D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cursor up/dn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r N,C,S, type "."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begin text location, &lt;nt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to end text location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F1 help=&lt;esc&gt;=aborts=menu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1 key has the help you need, but reworded and 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is time, if you type &lt;esc&gt;, then you ge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key F1 has help to gui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the letter N to erase the internal storag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recording the screen anew.  If you do not type 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orage space ha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.Masaaki Sawada, H.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remo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H2V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is fine for sending me a letter with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, but useless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type N, the menu disappears but KUTSG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in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ursor goes back to where you popp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nu, so cursor left/right/up/down t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top part of the area to cu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cursor down below row 25, KUTS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go down anyway, in case you'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n-standard EGA/VGA in 43/50 rows m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word processor which does not set BI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thing else to tell the computer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fact in 43/50 row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type &lt;esc&gt; now, control return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ftware and the New command is also cancell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the storage space again contain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type Home:  If the cursor was not on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, then the cursor goes to column on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ow.  If the cursor was already on column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the cursor goes to row one on column on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 words, the very left top corn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type End:  If the cursor was no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y left column, then the cursor go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y left column on this row.  If the curso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ready on column one, then the cursor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ow 25 on your very last column. 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ry right bottom corner on a 25 row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43/50 rows modes, this has th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tting the cursor on the middle row, righ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type "." (or anything else you redefin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this location is marked by rever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w cursor right to define the wid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which you want to save from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w cursor down and the reverse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locking appears on this row as well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n now cursor left/right to store as wi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 narrow a width of this row.  (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e zero 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made a mistake with this row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ther rows blocked off so far, then curs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the previous row of blocked are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appear.  If you cursor up till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ea blocked on screen, then KUTSGLUE ab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turns control back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type &lt;esc&gt; now, then KUTSGLUE ab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ing the storage space back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as before.  Again, the storage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 the aforementioned addr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type &lt;ntr&gt; now, then KUTSGL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ore the blocked area to itself and e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blocked area.  If there was 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orage space to store everyth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UTSGLUE will abort and returns contro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your software with the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locked area which was not stored left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.  This area will disappear when you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/down in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are any chr$(13) music notes or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s on screen, they are filter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d by chr$(32) space ba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the letter C to continue to add to what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KUTS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gain, the behavior is the same as when you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, but there is a higher chance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un out of storage space than before, sinc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dded to what was alread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already had the warning bee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locked area was not completely stored, th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 attempt to Continue to add text.  Glu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word processor (or data base, spread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) before using the 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are any chr$(13) music notes or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s on screen, they are filter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d by chr$(32) space ba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the letter A to glue all the text stored so f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word processor.  After you type A, the cursor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ine "&lt;esc&gt;&lt;ntr&gt;&lt;spc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point, type &lt;esc&gt; to ab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 &lt;ntr&gt; and all the text stored so fa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to your software (it must be in inse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hange mode etc, not in command mode)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word processor can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want to abort before all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nt to your software, then press d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oth the left and the right shift keys.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cessarily simultaneously, but both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ust be pressed down.)  Control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type the pop up menu's hot ke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text will not be sent to you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ither, but control goes to the KUTS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r software has a macro key feature, or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already a macro key utility running,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to-insertion may not work.  In that cas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spc&gt;, which is the space bar, and keep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until the entire text is sent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method is slower than the auto-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thod and is tedious since you must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sing down on the space bar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vercome any shortcomings due to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acro utiliti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feature ends when all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nt to your software or when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key other than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method of sending the tex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ftware will abort prematurely 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key but the space bar.  The key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for the Select feature, letter S (or "s"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ant to see what text was stored by KUTSGL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vely send only some of the stored line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your software, then type S to select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.  Now the menu display disappears and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 stored so far.  &lt;ntr&gt;'s are displayed as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gUp/Dn to the line you want to start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sor up/down within each section. 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es not go outside the nine rows display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Up/Dn must be use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 you found the section of the tex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 sending to your software, type ".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 else which you redefined i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w PgDn and cursor down to the line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 this point, &lt;ntr&gt; and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to-inserted into your software a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s with the All option, pressing d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th the left and the right shif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 the pop up menu's hot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maturely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 this point, &lt;spc&gt; and keep press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the space bar and the text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be sent to your software, eve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cro key features active.  Aga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havior is the same as when using th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s before, typing on anything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ace bar prematurely aborts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ey used to abort is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 this point, rather than typing &lt;ntr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spc&gt;, if you type &lt;esc&gt;, then you abor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the regular menu. 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to see what text was stor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 this point, the function key F1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ction of the regular help pag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bes the Sel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cation of the menu, character attribute et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rmined by what was on the command line whe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ing memory resident.  Are there featur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rather have working in the 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veral safety features are built in,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from the keyboard while the auto-insertio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by exiting the menu with &lt;ntr&gt;.  The key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will also be typed and becomes mixed with th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 The keyboard is not locked out so that you st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level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text which you are about to cut contai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cii which the software where you will be gluing it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understand, then this can cause unknown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p up menu is designed to work on any vide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the 40 columns text mode and graphic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r word processor works in graphic mod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inform BIOS that it is in graphic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TSGLUE will try to pop up in text mode and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a few lines of striated lines on your screen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word processors which work in graphic mode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to lock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' Ramfont may cause bottom parts of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ear.  This trouble is only temporary an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up/down will cure it after the text is cut.  Ram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for multiple fonts will cause the blocked area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text with different font size or attrib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, strike-out etc.  Do not try to pop up thi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rcules' monochrome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name of this program (KUTSGLUE) is hard to typ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ways rename it to something shorter, bu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quiring about a bug, update or anything else, pleas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name and VERSION numb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we do consultation and programming big and sm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any magazines (even computer mags) have PC writ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PC that rather than just complain, I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s as a writer.  I'll be rejected because I'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r, but at least I tried to correct wr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.S. text display and storage standards are vari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exist for cohesive development at the sacri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creativity.  Some Jpns systems display 100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variations.  This individualistic creativ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terchange impossibl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heard that the new US product of 1990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hit product in Africa?  If you know several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that the new Jpns product of 1990 --&gt; the new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in A__rica.  A__rican managers blame this on Jp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cost of financing and denies that bad managemen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.  A comment by a GM(gov't man?) manager who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 Jpns boss:  "It took me 6 months to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anted me to fix troubles, rather than hide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_rica is often portrayed in US bus. and science ma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fficient, badly managed, incompetent or stupid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ilver lining to calm the nerves:  In Quebec,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zen mails, blackouts are so frequent that modem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replace mail.  So no matter how low on the totem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eel, there's always another guy below you.(li'l ol'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porters who write about Jpn fluent in Jpns?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Jpns-&gt;Eng. dictionaries?)  I've seen the word "Maini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mbun newspaper..." used often in US bus. mags, y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say that "shimbun" ONLY means "newspaper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't the only case or exception.  Maybe they a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n.  After all, the opposite of "Know thy RIVAL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sinform them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.  If you ran this program from a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error messages are followed by errorlevel = 1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KUTSGLUE.EXE is forgiving to sticking som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to each other without any separators, tr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in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do it, KUTSGLUE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ried to run KUTSGLUE when a copy wa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values A1 - A255 are the only valu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ried to enter an attribute (color, if you have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itor) other than that allowed.  A112 gives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n black background, A7 gives white (ac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y) on black background.  A1 on a color monitor gives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black, A2 gives blue on black (the black backgrou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dark green on some monitors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top row value of menu can be 1 - 5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ried to set the top row of the pop up menu at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range of 1 - 51.  Default is 1 for display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ow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y value higher than 14 on a 25 rows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cannot see the KUTSGLUE.  The only reason wh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rge a value exists is for people who have EGA/V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row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left column value of menu can be 1 - 3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row.  If you may pop up the menu on a 40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do not make the value anything bu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 a number between M1 - M255,000 as the menu hot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 - M255 for alt numeric keypad 1 - 255 acting as ho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,000 - M255,000 (1/10/100\'s places must be 0)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alt=, ^F1 or Shift-F10 as the menu ho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ocument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numeric keypad values 1 - 255 i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id not use the built-in feature to select a proper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hot key or did not type it correctl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lt numeric keypad OR regul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can be a menu hot key,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id not use the built-in feature to select a proper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hot key or did not type it correctl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combinations can only be 1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the two ca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indicator value.  Only I1 - I255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119 for revers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ed area indicator value was not 1 - 255.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option because this can get both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marker for cuts:New/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 "." cannot be replaced by &lt;nt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eriod "." marker parameter was foun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but was not followed b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torage size range is S1 - S40 for 1,000 - 4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S4 for 4,000 bytes.(actually 4,500 reser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orage size option was incorrect.  If you onl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 rows video card and monitor and will never cu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screen full of text at a time, then you can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to S3.  If you are short on memory but st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is, then S1 can be used to store up to 1,000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under half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right jagged feature exists, even if only 1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s is reserved, it may still allow you to cut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k of one scre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.  That includes my group or any other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, of course.  Some products may have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tribution of $10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this useful, or $20 for an improved one as it comes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$20 Cdn if you're in Canada and $20 U.S. for U.S &amp; others,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specify otherwise, you will get a 5-1/4"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ette.  And if you only specify 3-1/2"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as 360kb/720kb on a 720kb or a 1.44M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PROGRAM:          KUTSGLUE ($10-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s multiple texts from screen and glue it All ba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parts, even if you have a macro util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such cut &amp; past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LD forwarding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.  Don't send anyth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permanency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 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remo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  H2V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+-+-+-+-+-+-+-+-+-+-+-+-+-+-+-+-+-+-+-+-+-+-+-+-+-+-+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