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waiting feature found in many homes today can pos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or the person interested in data communication. 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when another call comes in, you will drop the carri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arly annoying if you are almose done with a large 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program will set the Hayes Smartmodem so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incoming call.  You should run this program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call, and it will remain in effect for that cal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(Procomm and Qmodem are two examples) reset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, you should go ahead and get into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use the shell command (ALT-F4 in Procomm) to exit to DO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W.BAS and then type EXIT to return to the communica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bypass the modem reset that most goo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en you sta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is successful in modifiying this program to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send a copy of it up for al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M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524-3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