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0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al Port Utilities package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 for the CTS Serial Port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Telecommunication Systems, Inc. authorize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nly in accordance 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 and Distributors should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for complete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y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 listed in the PACKING.LST text file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CTS Serial Port Utility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iles and documentation files - CANNOT be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ny BBSs customarily add a small text file (advertisemen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archived file. This text file describes the BBS a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that the file was downloaded from that particula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BBSs add a small one-line message with their BB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 is uncompressed.  Either of these methods of men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BBS are acceptable and may be used, provided the CT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Computer Telecommunication Systems, Inc. prohib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ckage, without written permission from Computer Tele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s, Inc. If the version you have obtained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12) months old,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may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censed program except as provided in this agreement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U.S. Government Information: Use, duplication, or disclos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package shall be subject to the restricted righ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vision (b)(3)(ii) of the Rights in Technical Data and Compu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ufacturer is Computer Telecommunication Systems, Inc, 384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xwood Road, Suite 1000, Duluth, Georgia 30136-6100, US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