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/ Uar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6.0..release date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Hank Volpe Computers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set is a utility that is designed to setup a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AT (Hayes) Compatible smartmodem. Many modem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s, do not have a method to reset the mod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nor does an adequate method exist to setup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set will setup your serial port to any speed from 300 to 19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heck to see if your modem is on-line. If it isn't,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erform a hardware reset to "wake" it up. Next a softw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erformed by sending the command ATZ. If the reply OK is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formed that the modem is fine. If OK is not received, Co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3 times to reset the modem before informing you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If you have an external modem and it is off, Comset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the serial port to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features of Comset include the follow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1 options...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er Selected baud rates from 300 to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User Selected Comm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odem Status regis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directable output..can be sent to a file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d over any seria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TS/CTS DTR/DSR Handshak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bility to setup the UART alone for dumb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erial devices up to 19.2K Baud !!NE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Have the following advanced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r Selection of Comm ports 1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Log in of Comm ports 3 &amp; 4 to DOS for use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high level languages 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Batch file parameter passing an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Ability to send custom Hayes command string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a simple ASCII text file !!NEW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USING COM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age syntax for Comset is simp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SET [speed] [po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SET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peed] and [port] are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tells Comset to set the UAR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invokes runtime help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is easy to use. Typing COMSET from the dos promp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ttempt to set up serial port COM1 to 2400 bp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ake up its modem. Selecting a different speed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adding the speed after the word Comset...ie COMSET 1200 s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COM1 to 1200 bps instead of the default 2400. Tr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s are not necessary, so you could also type COMSET 12 to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l port COM1 to 1200 bps. If you wish to use a different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add that after the speed...ie COMSET 24 2 will set seria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2 to 2400 bps. If you accidentally enter an invalid baud rat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of 2400 bps will be used. If you accidentally enter an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of comm ports, the default of COM1 will be used. Defaul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d if the user does not supply speed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 a U after any option instructs Comset to setup the  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 only and not to look for a modem.  This is handy for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serial  printers or other dumb devices to speeds  higher 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00 baud.  Mode.com from dos will do the same,  but not at  19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COMSET h will bring up a runtime summary of features and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lly, Comset should be run out of your autoexec.bat file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urn on your computer. Internal modem users can appreci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at probably 2 or 3 times out of a 100 their internal mode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"wake-up" properly when the computer is first turned on, an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ng-up some communications programs. Also, BBS sysops some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 problems with modems when stopping the BBS and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dem to call out.  This is why Comset was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I. SERIAL PORT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supports all the industry standard Serial Por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 for modems. The shareware version supports COM1 and COM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registered version adds COM3 and COM4 support also.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PC-modems allow you to use COM1-4, however only specif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COM3 or COM4 on most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featured version of Comset not only will use COM3 or COM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but it will log those ports into DOS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high-level languages and applications (something tha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nditions can't be done with an IBM-PC or most clon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oftwa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ERROR REPOR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et checks your serial port in three distinct ste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et the Serial Port computer UART to the desired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ise the DTR and RTS lines. If a serial por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Comset aborts and displays the messag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erial port with that COMM designation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heck that DSR and CTS are returning from the modem,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 error and stop 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a)If steps 1 &amp; 2 are successful, wake up the modem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tring "ATZ". If OK is received, report al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nd leave the RTS and DTR lin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If the modem did not wake up, issue a more advance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command string to reset and wake up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ttempts are made..if it fails, the RTS and DT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urned off. This could happen if you tell Com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 serial port that does not have a compatibl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In that case, a "failure" of this kin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reware version will report status to the screen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 the output of Comset to a file if you wish to maintain a 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initialization. To do this, just use the comma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ET [speed] [port] &gt;&gt; coms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nd port are optional. The &gt;&gt; symbol tells dos to mak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set.log and append it each time Comse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V FULL FEATURE USE AND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Comset receive some advanced features,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ere described above in previous sections. An additional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registered version is that of error-code reporting. Erro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simply stated passes "result-codes" from Comset to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program. This allows you to write some advanced batch-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or to take specific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registered copy, additional information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ing you of the Error code received. Also that error cod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d by Dos Batch files using the ERRORLEVEL function.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conditions, a result code of 0 is returned to the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If something wrong is detected, an error code of 99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ple use of this can be to start a communications program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ok, but if not, default to some other action...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file program looks like th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 24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99 go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fail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s are left up to your imagination...you could flash up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to the user like "HEY DUMMY...TURN ON THE MODEM!!!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similar. Combined with redirecting the output to a log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trace a history of failures or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NEW FEATURE in VERSION 6...Custom Command File for  Regstered User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 new  in the registered version of Comset is the abilit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ustom setup strings to your modem from a simple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all you need to do i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ake a file with valid AT commands using edlin or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and name the file Coms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is file in the same directory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et out of. If you are running Comset from a path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Comset.cmd file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 for this feature to work.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o  that  you  could have multiple  comset.cmd  file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for differ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Comset starts,  it will look for Comset.cmd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irectory,  and if it finds it,  it will send tha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to the modem instead of the ATZ command. An example of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set i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, type edlin comse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lin starts, type I for ins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ype AT M0 H1 the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ype contro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ype e and the file wil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run comset, it will find the file comset.cm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modem to shut off the speaker and go off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valid AT command set for your brand of modem can be s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that all these commands fit on on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wo letters must be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also redirect the output of this function to a  fil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.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reely make copies and distribute Comset over BBS system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domain libraries as long as no fee for Comset is char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xcept duplication costs) and as long as Comset.exe is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g with this file Comset.doc. These may be archived togeth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a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 is copyrighted by Hank Volpe and is not public domain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users are granted a limited license for its use.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for Comset are stated or 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authors continually provide computer users with low pri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red to the traditional retail approach. If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set, you will be able to use all the features ( COM 1-4 sup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-log in of COM3 and 4 for Dos applications, advanced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and batch file sup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imple...and price is low. Comset is only $10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latest version and free version updates. To regi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10 along with your name and address 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k Vol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8 Broadmoo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nawanda NY 14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Mx IN YOUR SYSTEM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t was instructed by the user to test a non-existent comm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happen automatically if you don't have a COM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If this is the case, us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T [speed] [port] to selec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NOT RESPONDING PROPERLY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under test did not set up even after 3 extensiv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ftware attempts to do so. Either you have a non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n-intelligent modem, or you are using the wrong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. Comset's defaults are 2400 bps and COM1. If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1200 or 300 bps modem, us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T [speed] [port] and use a lower speed. Valid spee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bps,  1200 bps , 2400 bps [default], 4800 bps, 96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9200 bps. Any other values default automatically to 24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PPEARS TO BE OFF OR DISCONNECTE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handshaking pairs RTS/CTS or DTR/DSR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ng properly. This should NEVER happen on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the CTS signal is not enabled. Internal Modems usually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l at a logic 1, so if you see this error,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 for proper strapping of the CTS and DSR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external modem,and the power for the modem is 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is error message if you do not have the CTS signal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1 or you have a defective or inadequate Serial Cable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modems have Dip-switches on the back for setting the 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. Normally the CTS follows the Serial Ports RTS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 (sometimes called MR) follows the Serial Ports D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an external modem you will see this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ime the modem has not been turned on. This is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erial port hardware is fine, just that your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I COMSET 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 - Simple Assy program fixed at 300 bps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and COM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- Baud rate raised to 12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 - Baud rate raised to 2400 b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 - COM1 / COM2 support in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set Version 6.0 Documentation (c) 1989 Hank Volp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- Major rewrite, added interrupt support,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ftware testing, COM 1-4 support,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support, error checking and repor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upport for high speed modems to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 - This version adds the U parameter to allow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up of dumb modems and other serial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gistered version adds the ability to send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command string from a file named comset.c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em in place of the normal AT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oftware release is Version 6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