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P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2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tecting installed serial ports and type of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9, Life Sciences Editor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36 River Ba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napolis, Maryland 21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r Petrak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 of WHATPORT.COM provides a more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stalled COM ports and their associated interru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RQ) lines.  In addition, unlike the original version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RQ line being used by any installed mouse (except PS/2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 serial mouse, thus increasing the usefulnes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voiding IRQ lin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detects what serial ports are installed in an 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C/DOS system.  The type of mouse, if installed, is als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rial, bus, InPort, HP) together with the interrupt request (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t's using.  If it's a serial port mouse, the progra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it's on the IRQ line for COM1/COM3 or the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2/COM4, to guide a user in selecting an availabl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for other devices when more than two serial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  Because PCs have only two IRQ lines f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, COM3 must share COM1's IRQ line and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share COM2's IRQ line.  Unfortunately, two devi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IRQ line can't be active at the same time.  COM3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for a printer or modem if a serial mouse is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1, for example.  Likewise, COM4 can't be used if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is active on COM2.  The following table shows wha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vailable for other devices when a serial port mous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multiple-por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 mouse on        COM ports available for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or COM3 (IRQ 4)               COM2 or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2 or COM4 (IRQ 3)               COM1 or CO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  Just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PORT.COM and this document are provided free b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ces Editorial Services, Annapolis, Maryland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and distributed promiscuously provided no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m, they are not modified, an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.  Although the program has been extensively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r Petrakis makes no warranty concerning its usefulnes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and he accepts no responsibility or liability for any mis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