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Send a  file through a COM1 when Copy 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Will only work with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[d:][Path]PUTCOM [/Bbaud] [/Pparity] [/Ddata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Sstopbit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/B to  set the  baud rate.     Valid baud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, 600,  1200, 2400,  4800, 9600. 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to set the databits. Valid databits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to  set the  parity. Valid  parity setting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, ODD,  EVEN.    Only  the  first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to  set the  Stopbits.   Valid stopbits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1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to  print the current settings, and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/B9600 /Pnone /D8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To send  program HELLO.CNV  through COM1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PUTCOM &lt;HELLO.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program HELLO.CNV through COM1 at 4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isplaying characters a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PUTCOM &lt;HELLO.CNV /4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