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D-CHE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tests for presence of carrier on a specified COM: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present, exits with an ErrorLevel of 0. If carrier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is accomplished with an ErrorLevel of 1. (CD-CHECK is NOT a TS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D-CHECK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'x' can range from 0 to 8, with 0 signifying a local us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CD-CHECK always exits with an ErrorLevel of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CD-CHECK does REQUIRE use of a fossil drive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.SYS.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CHECK is released to the public domai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rd Wav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724 Cres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klahoma City, Oklahoma 73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minal contribution is suggested, if you regularly use CD-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