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KBO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KBOX    by     Tim Bur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d snow when using IBM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monochrome monitor automatically and changes displ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removed time out error indicator - replaced with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can use on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      -for com1 will display graphic screen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      -for com1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 2     -for com2 will display graphic screen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2     -for com2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monodisplay the graphics intro is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DY TONE  error in the parameters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TONE  program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up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1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creen only during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has not been initialized you wont see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SPLA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your modem in ALB or if you dont have com2 port type br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you will see the display (although it wont mea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in the upper right hand sid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(SPACE, CONTROL ON, POSITIVE VOLTAGE) RS232 sig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generated signals are displayed in red, the DCE in gre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errors are shown in white. ***** NOTE if you have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  <w:tab/>
        <w:t>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  <w:tab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</w:t>
        <w:tab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Recieve Line Signal Detected --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</w:t>
        <w:tab/>
        <w:t>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ATA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  <w:tab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  <w:tab/>
        <w:t>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>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nstalls itself in memory and the display can be toggled</w:t>
      </w:r>
    </w:p>
    <w:p>
      <w:pPr>
        <w:pStyle w:val="PreformattedText"/>
        <w:bidi w:val="0"/>
        <w:jc w:val="left"/>
        <w:rPr/>
      </w:pPr>
      <w:r>
        <w:rPr/>
        <w:t>off and on by depressing the ALT AND LEFT HAND SHIFT KEYS simultae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is turned on initialy (if you dont see anything put your modem</w:t>
      </w:r>
    </w:p>
    <w:p>
      <w:pPr>
        <w:pStyle w:val="PreformattedText"/>
        <w:bidi w:val="0"/>
        <w:jc w:val="left"/>
        <w:rPr/>
      </w:pPr>
      <w:r>
        <w:rPr/>
        <w:t xml:space="preserve">into analog or local loopback). Since this routine is active only about 18 </w:t>
      </w:r>
    </w:p>
    <w:p>
      <w:pPr>
        <w:pStyle w:val="PreformattedText"/>
        <w:bidi w:val="0"/>
        <w:jc w:val="left"/>
        <w:rPr/>
      </w:pPr>
      <w:r>
        <w:rPr/>
        <w:t>times per second it will not catch all error conditions that may occur</w:t>
      </w:r>
    </w:p>
    <w:p>
      <w:pPr>
        <w:pStyle w:val="PreformattedText"/>
        <w:bidi w:val="0"/>
        <w:jc w:val="left"/>
        <w:rPr/>
      </w:pPr>
      <w:r>
        <w:rPr/>
        <w:t>during a normal communication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KNOWN TO CAUSE INTERFERENCE WITH COM PROGRAMS AT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the display is active while accessing a HALF-HEIGHT floppy drive</w:t>
      </w:r>
    </w:p>
    <w:p>
      <w:pPr>
        <w:pStyle w:val="PreformattedText"/>
        <w:bidi w:val="0"/>
        <w:jc w:val="left"/>
        <w:rPr/>
      </w:pPr>
      <w:r>
        <w:rPr/>
        <w:t>it causes data errors. If so toggle the display off while accessing</w:t>
      </w:r>
    </w:p>
    <w:p>
      <w:pPr>
        <w:pStyle w:val="PreformattedText"/>
        <w:bidi w:val="0"/>
        <w:jc w:val="left"/>
        <w:rPr/>
      </w:pPr>
      <w:r>
        <w:rPr/>
        <w:t>the floppy.If anyone has any info about this I would appreciate hearing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hear your comments and sugges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 Burme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