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Communication Test Software (ACT) for NS16450/8250A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al Semiconduc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g DeJager      Februar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apted from LBT.C -- Loopback Test Rev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ed by:  Brian A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BERG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C</w:t>
        <w:tab/>
        <w:tab/>
        <w:t>C source code: main program, subroutines an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EXE</w:t>
        <w:tab/>
        <w:tab/>
        <w:t>executable ACT program; only this file is needed to run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.H</w:t>
        <w:tab/>
        <w:tab/>
        <w:t>header file containing UART definitions for C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HDR.H</w:t>
        <w:tab/>
        <w:t>header file containing "standard" definitions for C cod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, Hardware Setup and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developed to run on all IBM AT or AT compatibl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BM PS/2 Model 30 - 80 machines.  System requir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machines with an NS16450 or INS8250A UART located at COM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RS-232 DTE to DTE interface between them.  The DTE-DTE interfa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---------------------------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----------------------------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-------------------------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S--------------------------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D--------------------------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software is titled ACT.EXE.  To run the test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ust be set up and after entering the proper director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ACT &lt;enter&gt; on both machines.  The program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both machines and then hit a key to begin the test. 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ensure that all modem control outputs are deas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-up so that a machine won't begin transmitting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ready to receive.  Full duplex transmission begins aft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 both machines and each machine has exchanged initial RT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est operation is indicated by a '|' and '_' character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every 2560 charact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interrupt driven.  UART line status, receiver and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enabled.  When not servicing interrupts, the CPU s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hecking for a keyboard hit (means for user to stop test) and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in the interrupt service routines.  A transmitt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whenever the transmit holding register empties.  The CPU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by writing the next character to the holding register ONLY if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erted.  If CTS is not asserted a timer variable is incremented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arge number (50).  If 50 transmit interrupts occur in suc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TS being asserted, the program assumes that the other mach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and the program is 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er interrupt is generated when the receiver buffer gets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immediately deasserts RTS to stop any further trans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hine.  It then reads the byte out of the receiver buffer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n expected value.  Data transmitted and received sequences between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FH. If a mismatch occurs, the expected and received data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stops.  A line status interrupt results from an Overrun, F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ity error or Break condition.  Upon receiving the status interru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ints the corrupted data and the line status register value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consistencies between the Interrupt ID and Line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error messages to be printed and the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striction associated with porgram operation.  The maximum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 is 56k; however, this baudrate is limited b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the host system.  A 10Mhz AT compatible and 12Mhz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reliably at a maximum of 19.2k baud.  At higher baud rat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 due to the overhead involved with processing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m port is COM1 and default baudrate is 9600.  Howeve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se options by specifying arguments on the command lin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spaces.  The first argument is a selection of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3 (eg.  ACT 2  selects COM2).  The second argument is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from 2 through 2304 which specifies a baudrate from 56k to 5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, 9600 baud).  The baudrate arguement must be proc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the COM port designation.  Again, specify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default of COM1, 9600 baud to be used.  A command lin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M3 and 19.2k baud is: ACT 3 6.  A help scree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improper argument is used or if ACT H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ogrammer's Guide for ACT.C --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s displayed if any incorrect argumen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CT (this includes entering "act he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NS16450/INS8250A Asynchronous Communications Test (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t [&lt;COM-number&gt; [&lt;baudrate-diviso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1              ar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act' may be followed by no args, arg1 or arg1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    MINIMUM VALUE    MAXIMUM VALUE   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===  ===============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-number    1 (for COM1)     3 (for COM3)   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rial line 0)  (serial line 2)       (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rate-   2 (56000 baud)   2304 (50 baud)        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isor     (based on 1.8432 MHz crystal)      (9600 bau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ample baudrate divisors: for baud= 1200, use 96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2400      48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4800      24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9600      12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19200       6  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Programmer's Guide for ACT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CT.C Subroutin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the code itself is heavily commented, it should be inspected if</w:t>
      </w:r>
    </w:p>
    <w:p>
      <w:pPr>
        <w:pStyle w:val="PreformattedText"/>
        <w:bidi w:val="0"/>
        <w:jc w:val="left"/>
        <w:rPr/>
      </w:pPr>
      <w:r>
        <w:rPr/>
        <w:tab/>
        <w:t>further clarific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contain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int, char **);</w:t>
        <w:tab/>
        <w:tab/>
        <w:t>/* main program */</w:t>
      </w:r>
    </w:p>
    <w:p>
      <w:pPr>
        <w:pStyle w:val="PreformattedText"/>
        <w:bidi w:val="0"/>
        <w:jc w:val="left"/>
        <w:rPr/>
      </w:pPr>
      <w:r>
        <w:rPr/>
        <w:t>void interrupt far serint(void);</w:t>
        <w:tab/>
        <w:t>/* serial interrupt handler */</w:t>
      </w:r>
    </w:p>
    <w:p>
      <w:pPr>
        <w:pStyle w:val="PreformattedText"/>
        <w:bidi w:val="0"/>
        <w:jc w:val="left"/>
        <w:rPr/>
      </w:pPr>
      <w:r>
        <w:rPr/>
        <w:t>void procarg(int, char **);</w:t>
        <w:tab/>
        <w:tab/>
        <w:t>/* process invocation arguments */</w:t>
      </w:r>
    </w:p>
    <w:p>
      <w:pPr>
        <w:pStyle w:val="PreformattedText"/>
        <w:bidi w:val="0"/>
        <w:jc w:val="left"/>
        <w:rPr/>
      </w:pPr>
      <w:r>
        <w:rPr/>
        <w:t>void savepar(void);</w:t>
        <w:tab/>
        <w:tab/>
        <w:tab/>
        <w:t>/* save our environment parameters */</w:t>
      </w:r>
    </w:p>
    <w:p>
      <w:pPr>
        <w:pStyle w:val="PreformattedText"/>
        <w:bidi w:val="0"/>
        <w:jc w:val="left"/>
        <w:rPr/>
      </w:pPr>
      <w:r>
        <w:rPr/>
        <w:t>void rstrpar(void);</w:t>
        <w:tab/>
        <w:tab/>
        <w:tab/>
        <w:t>/* restore our environment parameters */</w:t>
      </w:r>
    </w:p>
    <w:p>
      <w:pPr>
        <w:pStyle w:val="PreformattedText"/>
        <w:bidi w:val="0"/>
        <w:jc w:val="left"/>
        <w:rPr/>
      </w:pPr>
      <w:r>
        <w:rPr/>
        <w:t>void dspstr(UCHAR *);</w:t>
        <w:tab/>
        <w:tab/>
        <w:tab/>
        <w:t>/* display a string on the console */</w:t>
      </w:r>
    </w:p>
    <w:p>
      <w:pPr>
        <w:pStyle w:val="PreformattedText"/>
        <w:bidi w:val="0"/>
        <w:jc w:val="left"/>
        <w:rPr/>
      </w:pPr>
      <w:r>
        <w:rPr/>
        <w:t>void usage(void);</w:t>
        <w:tab/>
        <w:tab/>
        <w:tab/>
        <w:t>/* display usage info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():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initializes the system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 invocation arguments by calling procarg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the CLEAR_REGS() macro to clear the RBR, LSR, IIR and MCR register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environment parameters by calling savepar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equested (or default) baud rate and LCR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name of test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"Hit a key when other program has been started" and waits for keyboard h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IRQ by setting OUT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UART receiver and line status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s RTS and after receiving CTS (RTS from other machin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ompts the operator to "Hit any non-control key to stop"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n starts full duplex communication by enabling transmitter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loops until either the global variable "errflag" chan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(0) to TRUE (a specific error code), or for the operator strik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control keyboard key.  The errflag variable is set by the interru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as described for serint().</w:t>
      </w:r>
    </w:p>
    <w:p>
      <w:pPr>
        <w:pStyle w:val="PreformattedText"/>
        <w:bidi w:val="0"/>
        <w:jc w:val="left"/>
        <w:rPr/>
      </w:pPr>
      <w:r>
        <w:rPr/>
        <w:t>While this loop is active, the global variable "tick" is inspected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, either "|" or "_" is displayed at one place on the screen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the operator that the program is active.  This is facilit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flip-flop variable to index one of two ASCII strings. 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anged every 2560 bytes received.</w:t>
      </w:r>
    </w:p>
    <w:p>
      <w:pPr>
        <w:pStyle w:val="PreformattedText"/>
        <w:bidi w:val="0"/>
        <w:jc w:val="left"/>
        <w:rPr/>
      </w:pPr>
      <w:r>
        <w:rPr/>
        <w:t>After exiting this loop, the program waits for the TEMT bit in the LS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dicate an empty transmitter.  The CLEAR_REGS() macro is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.  An 'End of program' message is printed and, if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er found an error, an error message corresponding to the cod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errflag i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's Guide for the 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CT.C Subroutine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rint(): serial port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handler first checks if the global "errflag" is TRUE.  If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is ignored by disabling UART interrupts and by se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 an EOI and exiting.</w:t>
      </w:r>
    </w:p>
    <w:p>
      <w:pPr>
        <w:pStyle w:val="PreformattedText"/>
        <w:bidi w:val="0"/>
        <w:jc w:val="left"/>
        <w:rPr/>
      </w:pPr>
      <w:r>
        <w:rPr/>
        <w:t>Then the IIR is read and each interrupt type is handled:</w:t>
      </w:r>
    </w:p>
    <w:p>
      <w:pPr>
        <w:pStyle w:val="PreformattedText"/>
        <w:bidi w:val="0"/>
        <w:jc w:val="left"/>
        <w:rPr/>
      </w:pPr>
      <w:r>
        <w:rPr/>
        <w:tab/>
        <w:t>NO Interrupt Pending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False Interrupt error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r Line STatus interru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 and store LS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 and store RBR </w:t>
      </w:r>
    </w:p>
    <w:p>
      <w:pPr>
        <w:pStyle w:val="PreformattedText"/>
        <w:bidi w:val="0"/>
        <w:jc w:val="left"/>
        <w:rPr/>
      </w:pPr>
      <w:r>
        <w:rPr/>
        <w:tab/>
        <w:tab/>
        <w:t>errflag &lt;- Status error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d Data AVailable (RDAV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ear RTS </w:t>
      </w:r>
    </w:p>
    <w:p>
      <w:pPr>
        <w:pStyle w:val="PreformattedText"/>
        <w:bidi w:val="0"/>
        <w:jc w:val="left"/>
        <w:rPr/>
      </w:pPr>
      <w:r>
        <w:rPr/>
        <w:tab/>
        <w:tab/>
        <w:t>if Data Ready bit is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byte and compare to expected value else errflag &lt;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eiver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ismatch is found, errflag &lt;- Mismatch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 increment byte counter variable and set 'tick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560 characters were received</w:t>
      </w:r>
    </w:p>
    <w:p>
      <w:pPr>
        <w:pStyle w:val="PreformattedText"/>
        <w:bidi w:val="0"/>
        <w:jc w:val="left"/>
        <w:rPr/>
      </w:pPr>
      <w:r>
        <w:rPr/>
        <w:tab/>
        <w:tab/>
        <w:t>if no errors were found RTS is reasserted</w:t>
      </w:r>
    </w:p>
    <w:p>
      <w:pPr>
        <w:pStyle w:val="PreformattedText"/>
        <w:bidi w:val="0"/>
        <w:jc w:val="left"/>
        <w:rPr/>
      </w:pPr>
      <w:r>
        <w:rPr/>
        <w:tab/>
        <w:t>Transmitter Holding Register Empty:</w:t>
      </w:r>
    </w:p>
    <w:p>
      <w:pPr>
        <w:pStyle w:val="PreformattedText"/>
        <w:bidi w:val="0"/>
        <w:jc w:val="left"/>
        <w:rPr/>
      </w:pPr>
      <w:r>
        <w:rPr/>
        <w:tab/>
        <w:tab/>
        <w:t>the LSR is read</w:t>
      </w:r>
    </w:p>
    <w:p>
      <w:pPr>
        <w:pStyle w:val="PreformattedText"/>
        <w:bidi w:val="0"/>
        <w:jc w:val="left"/>
        <w:rPr/>
      </w:pPr>
      <w:r>
        <w:rPr/>
        <w:tab/>
        <w:tab/>
        <w:t>verify THRE bit set, errflag &lt;- Tx Error message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CTS is asser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rite next byte to transmitter and clear timeout cou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 increment timeout counter and if it is &gt; 50 (arbitra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rge number), errflag &lt;- End of Program code (this mea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other machine has stopped requesting more dat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ie.  CTS = 0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value for the IIR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IIR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ART interrupts are disabled (IER &lt;- 0)</w:t>
      </w:r>
    </w:p>
    <w:p>
      <w:pPr>
        <w:pStyle w:val="PreformattedText"/>
        <w:bidi w:val="0"/>
        <w:jc w:val="left"/>
        <w:rPr/>
      </w:pPr>
      <w:r>
        <w:rPr/>
        <w:t>If no errors were found, all interrupts are reenabled.  This creates an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INTR line if multiple interrupts are pending.  It also fix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uplex bug involving simultaneous interrupts which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450 and 8250A U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An EOI is sent to the PIC.</w:t>
      </w:r>
    </w:p>
    <w:p>
      <w:pPr>
        <w:pStyle w:val="PreformattedText"/>
        <w:bidi w:val="0"/>
        <w:jc w:val="left"/>
        <w:rPr/>
      </w:pPr>
      <w:r>
        <w:rPr/>
        <w:t>(NOTE: an IRET instruction is automatically generated to exit this int. handl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ogrammer's Guide for 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CT.C Subroutines (concluded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ocarg(): process invoca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vocation arguments as defined in the help screen are validated</w:t>
      </w:r>
    </w:p>
    <w:p>
      <w:pPr>
        <w:pStyle w:val="PreformattedText"/>
        <w:bidi w:val="0"/>
        <w:jc w:val="left"/>
        <w:rPr/>
      </w:pPr>
      <w:r>
        <w:rPr/>
        <w:tab/>
        <w:t xml:space="preserve">  by this routine.  The help screen itself is displayed by calling</w:t>
      </w:r>
    </w:p>
    <w:p>
      <w:pPr>
        <w:pStyle w:val="PreformattedText"/>
        <w:bidi w:val="0"/>
        <w:jc w:val="left"/>
        <w:rPr/>
      </w:pPr>
      <w:r>
        <w:rPr/>
        <w:tab/>
        <w:t xml:space="preserve">  usage() if any illegal arguments are found.</w:t>
      </w:r>
    </w:p>
    <w:p>
      <w:pPr>
        <w:pStyle w:val="PreformattedText"/>
        <w:bidi w:val="0"/>
        <w:jc w:val="left"/>
        <w:rPr/>
      </w:pPr>
      <w:r>
        <w:rPr/>
        <w:tab/>
        <w:t>Based on the COM argument (or its default), the interrupt vect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and UART base address are set up for global use.  The existence of</w:t>
      </w:r>
    </w:p>
    <w:p>
      <w:pPr>
        <w:pStyle w:val="PreformattedText"/>
        <w:bidi w:val="0"/>
        <w:jc w:val="left"/>
        <w:rPr/>
      </w:pPr>
      <w:r>
        <w:rPr/>
        <w:tab/>
        <w:t xml:space="preserve">  the requested COM port is verified; its non-existence cause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avepar(): save our environ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aves the original interrupt vector, ctrl-break/ctrl-c</w:t>
      </w:r>
    </w:p>
    <w:p>
      <w:pPr>
        <w:pStyle w:val="PreformattedText"/>
        <w:bidi w:val="0"/>
        <w:jc w:val="left"/>
        <w:rPr/>
      </w:pPr>
      <w:r>
        <w:rPr/>
        <w:tab/>
        <w:t xml:space="preserve">  status and PIC mask, and then sets these up as required for FACT use.</w:t>
      </w:r>
    </w:p>
    <w:p>
      <w:pPr>
        <w:pStyle w:val="PreformattedText"/>
        <w:bidi w:val="0"/>
        <w:jc w:val="left"/>
        <w:rPr/>
      </w:pPr>
      <w:r>
        <w:rPr/>
        <w:tab/>
        <w:t xml:space="preserve">  It also saves some of the UART regis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strpar(): restore our environ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the complement for savepar(): it restores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, interrupt vector, ctrl-break/ctrl-c status and PIC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spstr(): display a string of characters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uses the INT 10H software interrupt to display a str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age(): display program usage information and terminate (neve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isplays the help screen and terminates the program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