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Disk Analyzer(LDA) gives you a management report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 It provides four majo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rectory Size Analysis - computes the number of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files, and total space in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otal for each directory and ALL it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uplicate File Check - Searches for and count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tch the filename.extension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xtension Check - Searches for and counts th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Physical Disk Analysis - Reports on the physical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s, including an efficiency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DA to find out which directories are using the most space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uplicate or backup files, and then erase what you don't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6 Marin Pacific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