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 PASCAL UTILITY I/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Brian Ir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ort description of the Pascal routin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OSTUFF.PAS and its accompanying files IOSTUFF.INC and INTRPT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together, when assembled, compiled and linked with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ritten in Pascal, provide a set of utility procedur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on which are not available as built-in procedur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Pascal compiler.</w:t>
        <w:tab/>
        <w:t>They also provide low-leve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installed by allowing the programmer to read any s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votal mechanism in all this is the small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INTRPT.ASM.</w:t>
        <w:tab/>
        <w:t>This routine allows the programmer to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language code in the PC's ROM BIOS.  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mechanisms are detailed in the Technical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built-in screen and cursor manipulatio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ascal compiler.  The programmer is obliged to write his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rvice the display in the way he wishes.  Howev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ready available in the ROM, the only question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m.  This is where INTRPT.ASM comes into play.  INTRPT.AS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 routine which accepts five parameters passed to it i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by a calling Pascal procedure or function.  These vari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interrupt to be generated, and values to place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 registers AX, BX, CX and DX.  The variables passed to INTR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ength and can therefore be used to pass two byte valu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and low bytes of the registers.  INTRPT then plac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into their proper locations and executes an interru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control to the desired routine which then does its th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routine is done, it returns control to INTRPT, which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values in the AX, BX, CX and DX registers back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 be returned to Pascal.  INTRPT then passes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calling routine and we are back in 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OSTUFF.INC is the include file which mus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cal source file before any of the routines or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ist of all the procedure names, variab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ype definitions.  It also contains all the Procedur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passed to an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OSTUFF.PAS is the source code for all the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INTRPT procedure.  It is the Implementation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UFF.  This file is not to be included in your sourc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e compiled version IOSTUFF.OBJ must be linked in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rom the application program and with the object code INTRPT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with a Linker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MYPROG IOSTUFF INTR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he IBM Link facility to generate an EXE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de in the right place, etc. 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nits in Pascal, see the compiler manual, pages 13-11 to 13-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outines in the IOSTUFF Unit are fairly well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m are simple routines.  The parameters used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cedures performed are self-explanatory.  There is not mu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lid data performed in the procedures themselves.  This is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mer to control as he wishes.  There are also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M which are not implemented in this Unit.  If you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rrific new application, let me know.</w:t>
        <w:tab/>
        <w:t>I think this 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effectively to create some good graphics routines for Pas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you get to the bit level on the screen.  Also,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through ROM has not been implemented nor has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.  These are things which I would like to d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need is about 2 months off work with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ISKREAD is a demonstration of some of th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UFF, especially the ability to read any sector on the dis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setting the cursor size and position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The program is not complete by any means, and the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re not very complicated.  There are three commands no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in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Input new Drive/Side/Track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Toggle the radix for Drive/Side/Track/Sector from decimal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- Fills the sector buffer with a test pattern of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C's character generato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program prints ALL codes in the ROM,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PrtSc since it may send your printer into the Thulies.</w:t>
        <w:tab/>
        <w:t>Now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application for writing a procedure using this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9 St Mary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8) 984-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2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