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F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Mike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K Jet-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sfiel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9)  524-3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makes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as to the quality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 Your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es your agreement to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is a simple program, in concept, that will check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ree space, on EVERY HARD DRIV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ay be used in one of three way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{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run FREE, and display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ll hard drives in the syst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you to dos (upon pressing a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/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load FREE, Terminate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MS memory is available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, conventional mem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requires a VAST 200K of memory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/TS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load FREE, Terminate Sta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, if EMS memory is not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 Disk Swaping.  When pressing the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Disk Swaping, you will noti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se while the resident portio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der of the program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Swaping requires about 270K of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, before enabling it, you shoul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have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suggestion is, to not use the program as a TSR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ly nessasary, because of the memory, and/or disk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added this option for those who would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here is the BEST part about FREE!  FREE is FREE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as Freeware.  You may use it (or not use it), copy it,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reverse-engineer it......the choice is yours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FREE, will always b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K Jet-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9) 524-3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-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rs.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Mike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