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TRA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-1991 Tri-St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double the space availabl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or drives.  THIS IS NOT A HOAX!  And, it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sible speed decreases and software incompatib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isk doubling programs.  Rather than simply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this program dynamically accesses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t the hardware level using a special pa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FTWARE IS INCOMPATIBLE WITH THE FOLLOWING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K 44C-3014 HDD/FD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4012d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1046-J Multi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TORE (ARLL or ADRT)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IMIS 304  72mb MFM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ST-232 20mb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TAR 3340 80mb 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extensive hard disk tests for compat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fuse to install itself if it finds a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annot double your space, in which cas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ATA BEFORE INSTALL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destroy existing data on your hard disk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n operation such as this, always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years, the PERSTOR controller has doubled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omputer users across the country.  In actua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tor card is not a necessity.  Standard har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ability to read and write to the disk in any give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rough a very short software program, contro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in a manner similar to the PERSTOR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TOR board, however, required the user to complet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ir hard disk.  It doubled the amount of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BIOS of the change in disk structure through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However, this software takes a different approa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he first half of the disk in the common 17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recycles to the beginning of the drive,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s.  This means total compatibility - You may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ompressed disk and use it as a normal drive.  The XTRA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rects the controller to use the upper half of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tted space as common DOS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TRATANK DRIVER IS NOT LOADED, YOU MAY GET READ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HARD DISK AFTER INSTALLATION! 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, SEE BELOW: "UN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is program is a very quick and painles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sk drive containing the distribution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at the DOS prompt.  The program will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that your system is a candid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scheme.  If your system is of this gen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will begin.  The actual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initialization depends on the size of th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ly reversible.  It will, at you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AUTOEXEC.BAT file and install the XTRATAN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 This driver, through very tight programm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round 6k of conventional memory.  This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AM using utilities such as QEMM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are not totally satisfied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you may use the UNINSTALL program to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o its original state.  HOWEVER -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for this process to take place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move files back into standard area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at you insert floppy disks to store the data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does not, in any way, interfere with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However, there are a few precautions one must m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 multitask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.0-3.0      -  No special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         -  No special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OS, PC-MOS       -  The softwar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             in each active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View              -  No special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OS            -  DoubleDOS must be started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(All file I/O goes throug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of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386, VM/386       -  Like PC-MOS, softwar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             in each activ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 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         -  Fixed minor problem concerning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 -  Added compatibility for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ed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          -  Added compatibilty for 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                 -  Fixed bug concerning hard dis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1024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                 -  Refined installation proce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user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            -  Resolved conflicts between XTRA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Star Software, Inc. cannot be held responsible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ne might have using this program.  The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in many different environments, no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though fully tested on a variety of system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free to the public in search of bug report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s.  If you find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submit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-St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26 No. Wilcox Ave. Suite #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