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0;40;37m#[2J#[1;1H#[1;15H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;15H�#[2;31H#[34;40;5;1mCLRG Systems#[2;59H#[0;37;4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;15H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5;24H#[0;34;44;1m Disk Cacher, System 1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[8;1H#[0;33;40mFor those of you who do not know what a disk cache system is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9;1Hsuffice that a disk cacher is simply a utility that stor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0;1Hrecently used data by your disk.  The storage is in RAM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1;1Hthe user.  If the data is already in RAM, the system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2;1Huse precious microseconds accessing the disk for the data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3;1Hfrequently the data is accessed the faster the system is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4;1Hit because more of it will be stored in RAM.  It is possible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5;1Hdisk speed to reach RAM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7;1HCLRGCACH will speed up hard and floppy disk acces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8;1Hcommand line parameters.  All activity is #[34;40;1mtransparent #[0;33;40mto the us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9;1Hmeans you don't know it's even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;1HCLRGCACH will cache up to 4 disks can use DOS and EMS, and ca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2;1H4.5 mb of RAM (disk access extremely fast!). So, type CLRGCACH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3;1Hprompt for all command line parameters.  EX: CLRGCACH /hard 1 on /dos 064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