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3.00 AN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FORMATION PROVIDED IN THIS DOCUMENT AND ANY SOFTWARE THAT MA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OMPANY THIS DOCUMENT (collectively referred to as a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pplication Note) IS PROVIDED "AS IS" WITHOUT WARRANTY OF AN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IND, EITHER EXPRESSED OR IMPLIED, INCLUDING BUT NOT LIMITED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IMPLIED WARRANTIES OF MERCHANTABILITY AND/OR FITNESS FOR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RTICULAR PURPOSE. The user assumes the entire risk as to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uracy and the use of this Application Note. This Applic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e may be copied and distributed subject to the followin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ditions: 1) All text must be copied without modification 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 pages must be included; 2) If software is included, all fi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the disk(s) must be copied without modification (the DO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tility DISKCOPY is appropriate for this purpose); 3) Al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onents of this Application Note must be distributed together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4) This Application Note may not be distributed for prof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right 1990 Microsoft Corporation. All Rights Reserved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rosoft and the Microsoft logo are registered trademarks o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rosoft Corporation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dows 3.00 on a Network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network installation is contained in Chapter 14,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 through 556, of the "Microsoft Windows User's Guide"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. Information on specific networks is provided in the NETWORK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with Windows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WIN.INI or SYSTEM.INI file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ory; this is normal. Windows 3.00 is not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nstallation directory itself, but from a us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s on the server to execute. You must us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setup command (SETUP /N) to set up a user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an be executed. See the "Setting Up Workstations"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 of this application note for additional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proper licensing for each workstation run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from the server. Contact Microsoft Sales and Service at (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-9400 for information on Windows 3.00 Network Node 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-RELATED FILES SHIPPED WITH WINDOWS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network-related file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0. Files preceded by an asterisk (*)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86.EXE. The only change made to the system to activat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ne added to the [386enh] section of the SYSTEM.INI.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 Network Type     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       ------------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INST.386    Banyan VINES               720K Disk 5; 1.2 MB 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osnet        All MS-Net type            Built into WIN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.EXE     All                        720K Disk 2; 1.2 MB 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MAN.DRV     LAN Manager 2.00 enhanced  720K Disk 2; 1.2 MB 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MAN.HLP     LAN Manager 2.00 enhanced  720K Disk 5; 1.2 MB 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MAN10.386   LAN Manager 1.x            720K Disk 5; 1.2 MB 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NET.DRV      All MS-Net type            720K Disk 2; 1.2 MB 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ARE.DRV    Novell NetWare             720K Disk 2; 1.2 MB 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ARE.HLP    Novell NetWare             720K Disk 5; 1.2 MB 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POPUP.EXE    Novell NetWare             720K Disk 5; 1.2 MB 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PX.386       Novell NetWare             720K Disk 5; 1.2 MB 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vnetbios      All MS-Net type            Built into WIN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NETWARE.386   Novell NetWare             720K Disk 5; 1.2 MB Disk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setup is covered in Chapter 14 on Page 54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crosoft Windows User's Guide" for Windows 3.00. I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has put a shared copy of Microsoft Windows o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it on your system by running Setup with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) switch. When you use the SETUP /N command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location for the individual user's Windows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an be either on a local hard disk or on a user'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irectory. On a diskless workstation, the location is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etwork directory. Windows 3.00 Network Setup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files into the specified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.INI           Windows-preferences-configura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INI        Windows-system-configura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MAN.INI       Program Manager-configura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INI       Control Panel-configura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.COM           Windows Star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DRV.SYS      SmartDrive, a disk-caching util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DRIVE.SYS      RamDrive, a RAM-disk util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386.SYS        EMM386, a 386 expanded-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VER.EXE        File used by Setup to determin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.GRP          Main 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OR.GRP      Accessories 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.GRP         Games 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DEFAULT.PIF      Default program information (.PIF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EM.SYS         XMS High Memory driver  (only copied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less workstations; otherwise  copied to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of local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group (.GRP) files may be installed if Windows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automatically install applications. HIMEM.SYS is on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work Setup installation directory if the directory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ather than a local hard drive. If installing to a loca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HIMEM.SYS is copied to the root directory of the boo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ossible conflicts with third-party disk-partitioning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o a network directory, Windows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sample CONFIG.SYS and AUTOEXEC.BA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in your network directory as CONFIG.WIN and AUTOEXEC.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modify your workstation boot configura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s examples. If you are on a workstation that boo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this is simply a matter of modifying the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 on the floppy disk. If you have a truly dis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oot system, consult your system administrato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difying your boo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3.00 Print Manager spooler must have a loca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ol printed output, or you will not be ab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Print Manager spools print jobs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 variable TEMP. If TEMP is not set, Print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root of Drive C. If you do not have a local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et TEMP to the location of a network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that you have full access to this directory.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ay be set by placing a SET TEMP=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or network login script. For example, to sp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directory X:\USERDIR, you would use the statem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=X:\USER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ser directory containing the Windows Network Set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directory containing the complete server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hould be present in the path. The user directory ent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rst in the path, followed by the server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ETUP /N will place both entries in the path for yo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haring violations when multiple users execu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ver the network, make sure the application's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Read-Only. Additionally, some networks require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the DOS SHARE utility on workstations if you wan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un Window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 START-UP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should always be started before running Windows 3.00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 to start a network within Windows. You should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work before running Windows. However, this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networks. Some networks support a logon func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etwork driver. If your network supports this fun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g on by using the Network section of the Control Pan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og on to the network from within a command window.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network from within a command window ma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but will cause network problems later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a network's workstation shell software can con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conventional memory. Because Windows version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conventional memory only, they run much more slow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oaded. Also, the lack of conventional memory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multaneous Windows applications you can run. Windows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extended memory directly, so conventional memory availabilit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atters as long as you are running only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nventional memory is still necessary to run an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. Since DOS remains limited to 640K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still be a factor in limiting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DOS applications. There are three common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amount of memory required by a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sing a network shell that can use expanded (EMS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Using a network shell that can use extended (XMS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Loading network drivers high by using an external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I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tworks are capable of loading a portion of thei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nto expanded memory (EMS). Such a network al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when the shell is first loaded. For the she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oad into EMS, EMS must be present at the initial she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ll network shells must be started before Windows is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eans that an expanded memory manager (EMM)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ONFIG.SYS so that EMS will be availabl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efore running Windows. If you have a 286 machine,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physical expanded memory board. The networ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EMS using the expanded memory driver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This will work in conjunction with either real or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386 machine, you should use the expanded memory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SYS, supplied with Windows 3.00. EMM386.SYS has spe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00 enhanced mode. Enhanced mode is capable of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EMM386.SYS when it activates its own internal expanded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It then "inherits" anything currently occupy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EMM386.SYS. This allows the network to continue wor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EMS continuity between DOS and enhanced-mo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network shell software must obey certain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rrectly with EMM386.SYS in conjunction with enhanc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Information on these requirements is contained in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 3.00 "Device Driver Adaptation Guide."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using Windows 3.00 with a network loading in EM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network's EMS feature to see if it is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Microsoft LAN Manager and Novell NetWare ar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hat are capable of using EMS to reduc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Instructions for using EMM386.SYS are contained in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Microsoft Windows User's Guide" for Windows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IN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tworks can load a portion of their workstation she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xtended memory. There are two ways to access extended memory: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rupt 15 or the Microsoft eXten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S). This functionality is provided by an XMS driver (HIMEM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provides a standard way for programs or driver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, and allows up to 64K of extended memor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witching to protected mode. This 64K of memory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memory area (HMA). Networks that load into extended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XMS are compatible with all modes of Windows 3.00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5 method of extended-memory allocation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Windows 3.00 mode other than real. Microsoft LAN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network that uses the XMS to reduce conven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NETWORK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rd-party memory managers allow memory to be mapped int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the section of a PC's memory known as the adapt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ween A000 and EFFF hexadecimal). Drivers may the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using special features of the memory manager, thus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for use by DOS applications. Memory manag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 include Qualitas' 386MAX and Quarterdeck's QEMM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memory manager may be used only with real mod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. EMM386 does not provide a load-high feature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NETWORK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NETWORK DRIVES AN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Windows 3.00, network drives are usually conn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through the File Manager's Connect Ne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Net Drive commands (located in the File Manager'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 Network printer ports are usually connected and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etwork button in the Printer section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Full documentation for these options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crosoft Windows User's Guide" for Windows 3.00.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s may also allow you to connect and disconnect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s by using the Network section of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3.00 File Manager Connect Net Drive and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etwork commands offer Browse options. These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(grayed) if your network does not suppor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For example, standard Microsoft Network (MS-Net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do not offer a Browse function. Networks on which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vailable include Novell NetWare and Microsoft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A network supported under the generic MS-Net driv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nternally, but it will not be available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specific Windows driver is written for that network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of feature availability by supported network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ailable Functions for Your Network" section in the NETWORK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included with Windows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VISIBILITY IN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of network resource utilization is th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urces across processes. This is particularly importa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0 enhanced mode, which creates virtual machines (VM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OS applications. Network resources are network drives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s in particular, and may also includ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, an application programming interface (API). Note tha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itself and all Windows applications are considere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nly DOS applications in other virtual machine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es for the purposes of network resourc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. There are actually three different types of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that you may encounter in Windows 3.00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you are using. These types are known as global, inher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method of resource visibility is the most commo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S-Net and LAN Manager network drivers for Window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configurable option for the Novell NetWare drive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ethod, when any network resource is connected or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process, the change affects every other proces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nect a network drive in one virtual mach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be available to every other virtual mach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tself. Likewise, if you disconnect a network driv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achine, all other processes will instantly lo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. This means it is essential to be sure no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network resource at the time you disconnect it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-drive connections are global, current directory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separate for each virtual machine accessing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ed method of visibility is the default for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driver for Windows 3.00. With this method, each new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all connections made by all previous processe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f you start virtual machine #1 (VM1), connect to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X, then start virtual machine #2 (VM2), the network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Drive X will be inherited by VM2. However, if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another network (for example, Drive Z) in VM1, Driv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ccessed in VM2. Processes cannot remove network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previous processes. In this example, VM2 may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X because that connection was made by VM1 before VM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This also means that neither Windows nor any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network connections made before enhanced-mode Window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method of visibility is not used by any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Windows 3.00, but it may be used by driver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. In the local method, all network-resourc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clusive to the process in which they were made. Eac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has its own set of network connections. Conn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ing resources does not affect any other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S OF NETWORK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TWORK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by Windows Setup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vnetbios    The enhanced-mode virtual NetBi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osnet      The enhanced-mode virtual redirecto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boot]      NETWORK.DRV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386enh]    network=*vnetbios, do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you avoid installing for No Network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actually installed.  The vnetbios and dosne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 if they are necessary, and will not loa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not installed. They are always specified as a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ndows is installed for No Network but a network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A case in which this could occur is when Windows 3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hile the network is not loaded. Windows Setu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 network, so it will install for No Network. The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ter activated. vnetbios and dosnet will detec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nd prevent compatibility problems. However, n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ill be present without a Windows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Additionally, the system will not be able to pri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-redirected printer port if Windows is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o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NETWORK (MS-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0 includes support for networks based on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(MS-Net) specification. Supported networks tha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clude 3Com 3+Share, Banyan VINES version 4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AN Manager Basic. Other networks that are 100-percent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compatible can also use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Net specification is a standard developed by Microso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redirection. Redirection is the process by which devi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kstation are redirected to resources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Both drive letters (such as Drive X and Drive G)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(such as LPT1) may be redirected through MS-Net.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based on the MS-Net standard is known as an MS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Net standard is implemented by the Interrupt 21 functions 5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F hex. In particular, function 5F and its subfun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irect devices over the network, obtain lists of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and cancel redirection. Programming documentation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found in the MS-DOS Encyclopedia or Advance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y Ray Duncan. Both of these publication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S-Net-based networks also provide a method for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o communicate with each other, or with the serv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network interprocess communication. It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pplication programming interface (API) known as 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is frequently used for such functions as bas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, electronic mail, network database access, and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. The NetBios API is implemented by using Interrupt 5C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irtualized under Windows 3.00 enhanced mode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ultiple simultaneous NetBios-using tasks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etwork may implement an MS-Net redirector without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or NetBios support without using the MS-Net 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In many cases, the NetBios support is optional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serve memory by not loading NetBios support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pplications tha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-NET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S-Net-based networks support the ability to load app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rom the network without actually connecting to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his is done by using a feature known as pipes. Using p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fer to a file on the network by using only its network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. You do not have to connect a drive to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For example, if there is a Windows applica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ST.EXE on the server sharename \\SALES\PUBLIC in the WIN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could refer to it by using the pi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\SALES\PUBLIC\WINAPPS\WINTEST.EXE. You could run such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Manager using this type of pipe specific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, you can also load documents from the net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pipe name in the File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 do not allow access to password-protected server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viously supplied a password. You can supply a pass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sharename without connecting to a drive.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rmally connect a drive to the server sharename \\SALES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X: \\SALES\PRIVAT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pipe use on this password-protected share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\\SALES\PRIVAT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lack of a drive letter. This allows you to use pi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password-protected sh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an entry in the driv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ON SPECIFIC MS-NET-BASE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ICROSOFT NETWORK (OR 100-PERCENT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by Windows Setup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NET.DRV    The MS-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osnet      The enhanced-mode virtual redirect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vnetbios    The enhanced-mode virtual NetBio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boot]      NETWORK.DRV=MSNE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386enh]    network=*vnetbios, *do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OM 3+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by Windows Setup: Yes, as a Microsoft Network (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verri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NET.DRV    The MS-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osnet      The enhanced-mode virtual redirect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vnetbios    The enhanced-mode virtual NetBio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boot]      NETWORK.DRV=MSNE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386enh]    network=*vnetbios, *do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386enh]    TimerCriticalSection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386enh]    UniqueDOSPSP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386enh]    PSPIncrement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om 3+Share is detected as a generic Microsoft Network (MS-Ne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should be overridden in Setup; 3+Share should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. This is required to getthe proper switche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INI configuration text file, as shown abov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 and did not choose 3+Share specifical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nsert the last three entries shown (TimerCritical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DOSPSP, and PSPInc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YAN VINE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by Windows Setup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NET.DRV      The MS-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osnet        The enhanced-mode virtual redirect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vnetbios      The enhanced-mode virtual NetBi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inst.386    An enhanced-mode virtual device driv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ly install the VIN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ality in virtua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boot]      NETWORK.DRV=MSNE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386enh]    network=*vnetbios, *dos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ninst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386enh]    TimerCriticalSection=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0 does not support the stock shipped version of 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S 4.0. An update patch is required from Banyan for prop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operation. The TimerCriticalSection= switch noted abov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in future versions of the Banyan updat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YAN VINES NETBI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tBios support under Banyan VINES is not load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wo problems. First you will receive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software has not been installed. Network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warning you will receive with other networ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tarted the network software; however, you will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ith Banyan VINES if you have started the network bu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NetBios support. The second problem you will encoun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print. NetBios support under Banyan VINES is a two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NetBios support program must be load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Load NetBios support through the PCCONFI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Load Net Bios support by running PCNETB.COM. PCNETB.CO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vailable on the default Drive Z mapping (Z:\PCNETB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fter the NetBios support program is loaded, the specific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 by using the SETNETB utility. SETNETB use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ormat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NETB NE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nstance of NetBios support is supported under Windows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. If NetBios is loaded in more than one virtual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perience problems. The NetBios support program PCNET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globally, but SETNETB can be executed only in on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o load NetBios support in the Windows virtual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WINSTART.BAT with the appropriate SETNET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example above). Place WINSTART.BAT in the Windows director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to affect all users, or in the individual user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specific users. To load NetBios support in a DO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execute SETNETB in the particular virtual mach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oad NetBios support routinely for a partic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may want to create a batch fil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run the batch file rather tha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irectly.  The batch file would includ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ETB command followed by the application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LAN PROGRAM (PC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by Windows Setup: Yes, as a Microsoft Network (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verri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NET.DRV    The MS-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osnet      The enhanced-mode virtual redirect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vnetbios    The enhanced-mode virtual NetBio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boot]      NETWORK.DRV=MSNE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386enh]    network=*vnetbios, *do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386enh]    INDOSPolling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LAN Program (PCLP) is detected by Windows Setup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Network (MS-Net). This selection should be overr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P chosen specifically to get the appropriate SYSTEM.IN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IBM PC LAN support is essentially the same as a generic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based network, although it requires the INDOSPolling switch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f PCLP is not installed with this switch, you wil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unning simultaneous background DOS applications wit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under Windows 3.00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P supports network broadcast messages. In some versions of the P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software, the system will crash if you receive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ile in Windows. To work around this problem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messages using the PCLP NET PAUSE MESSENG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network can be started with NET START RD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 START MSG or NET START RC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CLP extended services, you will use token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network drive and printer resources. These nam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representations of the real network sharenames, which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S-Net format of \\SERVER\SHARE. You cannot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esources within Windows File Manager or Control Pane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names; you must use the actual network shar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by Windows Setup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.DRV    The NetWare driv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.HLP    Online help file for the NetWar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ible through the Network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3.00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POPUP.EXE    A small Windows application tha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are message popup service;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= line of the WI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NETWARE.386   The enhanced-mode virtual NetW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PX.386       The enhanced-mode virtual IP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vnetbios      The enhanced-mode virtual NetBio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boot]       NETWORK.DRV=NETWAR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386enh]     network=VNETWARE.386, VIPX.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v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I.INI      [windows]    load=NWPOP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0 supports Novell NetWare with NetWare ser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or later. Workstations must use NetWare workstatio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 3.01 or later. Workstation software upd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Novell's LANswer group, the CompuServe NetWare foru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NetWare dealers. If you do not have the correct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sion, you will receive a Windows 3.00 start-up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Ware shell incompatible or wrong ver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software update includes new version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3.COM       Updated workstation shell for DO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4.COM       Updated workstation shell for DOS 4.00 and 4.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.OBJ        Object file for the IP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BIOS.EXE    Updated NetBi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USER.EXE   Updated version of server utility for use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tatio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USER.HLP   Help file for the updated MAK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FIX.EXE    Updated version of server ut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new workstatio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.EXE        Updated MAP that supports the new MAP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.EXE      Updated LOGIN to support the new MA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ICDA.386     New enhanced-mode VPI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dministrator must generate a new IPX.C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PX.OBJ and the appropriate network-card driver. Fu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supplied along with the NetWare workstatio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The server administration utilities MAKEUSER and BINDFI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with the new versions if you plan to use the new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DOTS option (see below). Earlier versions of these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SHOW DOTS and may cause server data los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ICDA.386 device is required to use Windows 3.00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that has a network card utilizing hardware interrupt IRQ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cades to IRQ9). This device is included with the new NetWar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Run the INSTALL.EXE program to apply this de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CDA.386 device should be used differently if you hav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ndows 3.00 on a network server. Edit the SYSTEM.SR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used to create the default SYSTEM.INI for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th SETUP /N. Change the line under the [386ENH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DEVICE=*VPICD to read DEVICE=VPICDA.386.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CDA.386 device is in the network-server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ersion 2.0a is not supported under Windows 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indows 3.00 is not supported on any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edicated servers. Windows may run on nondedicated serv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real mode. Microsoft has not tested such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0 may be run on workstations connected to non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but not on the nondedicated server machi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AR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for Novell NetWare in conjunction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can be placed in four locations: SHELL.CFG, WIN.INI, SYSTEM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ARE.INI. The following section describes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s available options, and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SHELL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.CFG file is a NetWare configuration fil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for the NetWare shell components IPX, NET3/NET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Bios. It should be located in the startup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hell programs. Many network installations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CFG present as a default. In this case, you can create 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formatting text editor. SHELL.CFG accepts the options below (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DOTS=ON, FILE HANDLES=60, NETBIOS BROADCAST COUNT=5,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DELAY=10) that relate to Windows. For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CFG options, see the NetWare Supervisor Reference Guid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se options are new, and will not be present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NetWa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irectory entries (.) and (..) represent th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irectories in the directory tree structur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does not normally show these directory entries. Thi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dialog boxes in Windows applications difficul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(..) will not be available to easily go back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The SHOW DOTS=ON option allows these entrie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new shell functionality is not compatible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NetWare MAKEUSER and BINDFIX administrat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SHOW DOTS=ON, make sure you have updated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ith the new versions supplied in the shell upda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, NetWare allows 40 files to be open simultaneous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This default limit can be easily exceed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environment such as Windows 3.00. If this occu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errors when starting applications or opening fil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is problem, increase the default number of NetW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by using the following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S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NetBios communications, especially 3270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packages, require specific timing on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 with NetBios sessions hanging,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Bios parameters to the following recommend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BIOS BROADCAST COUNT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BIOS BROADCAST DELA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OPTIONS IN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is the Windows user-configuration text file. I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ersonal directory on the network, and holds user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load= line tells Windows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pplication automatically when Windows is executed. NW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mall Windows application that allows you to receiv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essages under Windows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=NWPOP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inserted automatically when you install for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work. It may be disabled or enabled through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Windows Control Panel. To disable or enable NWPOPUP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Windows 3.00 and run the Control Panel (see Page 14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crosoft Windows User's Guide" for information on 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the Network icon to open the Network Utiliti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ess ALT+SPACEBAR to display a list of availab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Disable Broadcast Messages to disable NWPOPUP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Broadcast Messages to enable NW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POPUP must be disabled temporarily before you ru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file application (for more information about the Sw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see Pages 520-530 in the "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"). The Swapfile application cannot ru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; NWPOPUP qualifies as a running Windows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NWPOPUP must be disabled before you run the Sw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However, after you have run the Swapfile appli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-enable NW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OPTIONS IN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is the Windows system-configuration text fil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user's personal directory on the network, and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ystem-level device options. The [NetWare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information specifically related to the NetWare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et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rives=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Drives= parameter controls how NetWare drive mapp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when you exit Windows. If you exit Windows in the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toreDrives=TRUE), all drive mappings are restor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te before Windows is executed. If you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rive mappings while within Windows, these are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. Setting RestoreDrives=FALSE preserves on exit a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 made while Windows w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et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ShareHandles=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WShareHandles parameter controls how resource vis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in enhanced-mode Windows on a NetWare system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ource Visibility in Enhanced Mode" section on Page 6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). In the default setting (NWShareHandles=FALS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ystem uses the inherited-visibility method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hareHandles=TRUE setting makes the enhanced-mode NetWare dri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-visibility metho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.IN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.INI is the configuration text file for the NetWar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NETWARE.DRV. It is not present on the Windows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s, but is created at run time by the NetW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NETWARE.INI contains information on the utility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driver will make available through the Network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Control Panel. Entries in the [MSW30-Utils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.INI have the format UTILITY=NAME, where UTILITY is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utility program, and NAME is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tility. The following is the default NETWARE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SW30-Uti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 A File Server=&lt;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ch A File Server=&lt;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Broadcast Messages=&lt;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Broadcast Messages=&lt;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 " in the default example above is used to denote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add your own additional custom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.INI file, you should not place the "&lt; "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sign. The following are sample lines that ca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default commands lis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Clock=C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Game=S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Without Banner=CAPTURE NB NA TI=0 NFF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MAP RO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networks, when you connect to a network drive, the sha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ubdirectory on the server, but the driv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n the workstation appears to be a root directory.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nected drive corresponds to what is actually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rver. NetWare handles drive connections a bi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network-drive mapping under NetWare by us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sharename directory you connect to is not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onnected net drive. For example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N:=SALES\SYS:USER\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ange to Drive N, you will not be in a root directory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the USER\FRED directory on the server. The new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ponents include an updated MAP.EXE command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oot-directory mapping. To use this feature, type MAP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AP. When you change to Drive N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ear to be a root directory, even though i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ROOT N:=SALES\SYS:USER\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 corresponds to the subdirectory USER\FRED on the serv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use both the MAP ROOT and the SHOW DOT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new shel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0 requires proper NetWare print-console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printing on Novell networks. This configu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in one of two ways. The best way i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to verify that the server print-console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rrectly, by using the supervisor PRINTCON utility. In PRINT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dit Print Job Configuration command and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set. Options not listed are not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Window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CON Option      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 Form Feed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tents            By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Endcap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Timeout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lways places a form feed at the end of each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Form Feed should be set to Yes so NetWare does not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ormfeed, thus wasting a sheet of paper. Sinc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itmap graphics in almost all cases, File Cont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Byte Stream to avoid NetWare's automatic expansion of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Byte values resembling tab characters occu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bitmap graphic output, and if these are expanded to sp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 unreadable. Auto Endcap and Enable Time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o to avoid NetWare timing out the print job while the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. For example, if these options are set to Y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 takes too long to spool a portion of a pri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, NetWare could time out the print job.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 or unreadable print jobs, make sure these option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set these options globally by using the PRIN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you may specify them on your CAPTURE command line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 NA TI=0 NFF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NA (No Automatic endcap) opti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uto Endcap to No in PRINTCON. TI=0 (TImeout)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Enable Timeout to No. NFF (No Form Feed)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Form Feed set to Yes in PRINTCON, and NT (No Tab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setting File Contents to Byte Stream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se changes for individual users rather than for the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, the proper CAPTURE format can be placed in the users'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y using SYS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BIO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upports NetBios in a slightly different manner than an MS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N Manager type of network. NetWare does not provid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upport internally. Rather, it uses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s protocol called IPX. Provided with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etBios emulation program called NETBIOS.EXE. The NETBI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ntercepts Interrupt 5C NetBios calls and translat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X protocol for transmission over the network. NETBIOS.EX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for NetBios support under NetWare, and the 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e new shell software must be used for fu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compatibility. Also note the SHELL.CFG options for NetBio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NetWare Configuration Options" section on Page 1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LAN MANAGE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int from any implementation of Microsoft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in the DOS compatibility box of OS/2, you mus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to the LPT1.OS2 port (or LPT2.OS2, LPT3.OS2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) by using the Windows Control Panel.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in the DOS box if your printer is connected to a standard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OM 3+OPEN LAN MANAG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by Windows Setup: Yes, as LAN Manager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NET.DRV      The MS-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osnet        The enhanced-mode virtual redirect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vnetbios      The enhanced-mode virtual NetBi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man10.386   The device driver needed to provide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LAN Manager 1.x redirecto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dom crashing problems in enhanc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boot]      NETWORK.DRV=MSNE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386enh]    network=*vnetbios, *dos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nman10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XNS Protoco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386enh]    TimerCriticalSection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386enh]    UniqueDOSPSP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386enh]    PSPIncrement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Com 3+Open network is an OEM implementation of Microsoft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versions 1.x. It is detected as LAN Manager 1.x dur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This is the proper selection if you are running an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other than XNS. If you are using XN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etection should be manually overridden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or 3+Open 1.x to get the correct switche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file. The 3+Open XNS protocol stack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CriticalSection, UniqueDOSPSP, and PSPIncrement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. If you are using the 3Com 3C505 card, you mus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 Link Plus to run Windows 3.00 properly in enhanced mod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Link Plus, remove the PSH.SYS and PTH.SYS entri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and the LDR entry from your AUTOEXEC.BAT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tart batch file). For more information on 3Com networ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see the NETWORKS.TXT readme file included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. For additional general notes, see the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 on LAN Manager 1.x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MANAGER 1.X (OR 100-PERCENT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by Windows Setup: Yes, as LAN Manager 2.00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NET.DRV       The MS-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osnet         The enhanced-mode virtual redirect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vnetbios       The enhanced-mode virtual NetBi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MAN10.386    The device driver needed to provide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LAN Manager 1.x redirecto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dom crashing problems in enhanc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boot]      NETWORK.DRV=MSNE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386enh]    network=*vnetbios, *dos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NMAN10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tworks based on Microsoft LAN Manager versions 1.x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MAN10.386 driver present in the [386ENH] section of SYSTEM.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perly under enhanced-mode Windows 3.00. The networ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ed automatically if LANMAN10.386 is 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DOS 4.0, make sure you are not load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nto the extended-memory high-memory area (HMA)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abled by using the HIMEM=NO switch in the LANMA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Manager includes a message pop-up service. This servic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indows application called WINPOPUP.EXE to allow you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messages while running Windows. The WINPOPUP.EX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N Manager 1.x is not compatible with Windows 3.00 standard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-mode operation. There are three methods to eli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You can run in real mode, disable the message pop-u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NMAN.INI, or obtain an updated version of WINPOPUP.EX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vendor. This is not a problem with LAN Manager versions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 a Windows 3.00 version of WINPOPUP.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p-up service, see your LAN Manager document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ETWORK.TXT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MANAGER 2.00 BASIC (OR 100-PERCENT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by Windows Setup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NET.DRV    The MS-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osnet      The enhanced-mode virtual redirect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vnetbios    The enhanced-mode virtual NetBio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boot]      NETWORK.DRV=MSNE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386enh]    network=*vnetbios, *do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AN Manager 2.00 Basic is treated exactly as a generic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bas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MANAGER 2.00 ENHANCED (OR 100-PERCENT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by Windows Setup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MAN.DRV     The LAN Manager 2.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man.hlp     Online help file for the LAN Manag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osnet        The enhanced-mode virtual redirect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vnetbios      The enhanced-mode virtual NetBi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popup.exe   A small Windows application that supports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er message popup service; placed in the loa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of the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boot]      NETWORK.DRV=LANMAN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386enh]    network=*vnetbios, *do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for Microsoft LAN Manager 2.00 enhanced, Setu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ce WINPOPUP.EXE in the load= line of the WIN.INI fi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e it present in WIN.INI after installation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LAN Manager and you execute Windows, the LAN Manag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odifies the Load= line to Load=WINPOPUP.EXE. The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river requires the dynamic-link library files PMSPL.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PI.DLL, which are shipped with the LAN Manager 2.00 packag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available in the DOS path. If the driver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, it will return an error. If this occurs, loc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place them in the Windows directory or add thei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OM 3+OPEN LAN MANAG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by Windows Setup: Yes, as Microsoft LAN Manag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asic or enhan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MAN.DRV     The LAN Manager 2.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man.hlp     Online help file for the LAN Manag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osnet        The enhanced-mode virtual redirect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vnetbios      The enhanced-mode virtual NetBi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popup.exe   A small Windows application that supports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er message popup service; placed in the loa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of the WI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boot]      NETWORK.DRV=LANMAN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386enh]    network=*vnetbios, *do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to Add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386enh]    TimerCriticalSection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386enh]    UniqueDOSPSP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386enh]    PSPIncrement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om 3+Open LAN Manager version 2.0 is not available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. Windows 3.00 has not been tested on this 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based on Microsoft LAN Manager 2.00 and should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a Microsoft LAN Manager 2.00 network.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-mode SYSTEM.INI switches required by other 3C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will need to be added manually. These ar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nsiderations, see the section on Microsoft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n Page 17 of this application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SOFT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by Windows Setup: Yes, as Microsoft Network (MS-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NET.DRV    The MS-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osnet      The enhanced-mode virtual redirect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vnetbios    The enhanced-mode virtual NetBio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boot]      NETWORK.DRV=MSNE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386enh]    network=*vnetbios, *do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to Add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386enh]    UniqueDOSPSP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is not directly supported by Windows 3.00, but i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has confirmed that these steps should allow you to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roblems. If these steps do not prove helpful, contact Arti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at (602) 293-63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0 should be set up for Microsoft Network (MS-Net)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tastic system. The LANtastic workstation software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expanded memory. LANtastic drive redirection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Net compatible. Network drives may be connected and disconn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. However, LANtastic printer-port redire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follow the MS-Ne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discussed below is necessary to print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. The Windows 3.00 Print Manager will not recognize LANtas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ports as network printers, nor will it allow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int queues. The Control Panel should not be us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nnect LANtastic network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from any mode of Windows 3.00 across a LANtastic networ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change the port entry to which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By using the Control Panel Printer Setup facility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to the LPT1.OS2 port (or LPT2.OS2, LPT3.OS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). The appropriate printer port must be redir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level before you run Windows, by using the LANtastic NE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You should now be able to print through th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LANtastic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l- and standard-mode Windows 3.00 may be run on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Windows 3.00 enhanced mode may be run only on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. Enhanced mode cannot be run on a serv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nhanced mode on a server will crash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special steps are required to run enhanced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running from a server is not the same a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tself. Windows 3.00 enhanced mode may be install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 LANtastic server, as long as it is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using the workstation's processor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nhanced Mode on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nhanced mode on LANtastic workstations,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dded to the [386ENH] section of the SYSTEM.IN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(lines are not case 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SPolling=yes         &lt;---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Exclude=D800-DFFF     &lt;---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tastic software is not able to accept multipl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itself.  The InDOSPolling switch prevents crash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ackground tasks access the network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800-DFFF range is the default RAM buffer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2MBPS adapter card. This RAM buffer address is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ndows 3.00 enhanced mode and must be excluded or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when you access a net drive inside Windows. If the 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has been changed, you will see it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the LANtastic LANBIOS2.EXE NetBios shell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be found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BIOS2 RAMBASE=C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command line sets the card's RAM buffer address to C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efault D800. Changing the card's RAM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entirely by using this software command; no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 The following table shows the possible 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e LANtastic 2MBPS adapter can use. Use the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oper EMMExclude= parameter for nondefault 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EMMExclu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00        A000-A7FF (CGA/Hercu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800        A800-AFFF (CGA/Hercu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000        B000-B7FF (EGA/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00        C000-C7FF (CGA/Hercu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800        C800-C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00        D000-D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800        D800-D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000        E000-E7FF (Not available on many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 NetHeapSize= parameter will probably nee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[386ENH] section, depending on the type of system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, and other factors. Windows 3.00 enhanced mode will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proper NetHeapSize= parameter to se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 testing required a setting of NetHeapSize=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tastic 2MBPS adapter also uses an I/O port range and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The defaults are I/O port starting address 28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terrupt IRQ3. If changed from the defaults, the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pecified on the command line for the LANBIOS2.EX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These ar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BIOS2 IRQ=2 IOBASE=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line above sets the card's hardware interrupt to IRQ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/O port starting address to 320. If the card's I/O port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conflict with other adapters in the machine, the netwo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work correctly even at the DOS level, outside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ll other possible solutions are exhausted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change the I/O port and IRQ values to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IRQ and RAMBASE settings, the IOBASE parame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DIP switches be physically changed on the card.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tastic 2MBPS card user's manual for information 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 10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by Windows Setup: Yes, as a Microsoft Network (MS-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NET.DRV    The MS-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osnet      The enhanced-mode virtual redirect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vnetbios    The enhanced-mode virtual NetBio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boot]      NETWORK.DRV=MSNET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386enh]    network=*vnetbios, *do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to Add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386enh]    TimerCriticalSection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 10Net version 4.20 or later is required for proper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0. Earlier versions of 10Net may be used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roblems. For earlier versions, make sure to manu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CriticalSection= parameter as noted above.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contact DCA Technical Support at (800) 346-45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DECNE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by Windows Setup: Yes, as a Microsof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S-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NET.DRV    The MS-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osnet      The enhanced-mode virtual redirect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vnetbios    The enhanced-mode virtual NetBio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boot]      NETWORK.DRV=MSNE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386enh]    network=*vnetbios, *do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net DOS has not been officially tested by Microsoft, bu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 it will work correctly if installed as a generic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(MS-Net). DECnet DOS includes extended functional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S-Net. DEC is producing drivers to support thi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which are not available at the time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DEC representative for Windows 3.00 driv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 by Windows Setup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S network is not supported and has not been tested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. For information on Windows 3.00 compatibility, contact 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t (415) 769-87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RMANN-BASS NET/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by Windows Setup: Yes, as a Microsoft Network (MS-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NET.DRV    The MS-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osnet      The enhanced-mode virtual redirect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vnetbios    The enhanced-mode virtual NetBio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boot]      NETWORK.DRV=MSNE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INI    [386enh]    network=*vnetbios, *do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rmann-Bass Net/One is essentially a generic Microsoft Network (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). Ungermann-Bass has proprietary extensions to the XNS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operly supported by enhanced mode.  A terminate-and-st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(TSR) program will be available from Ungermann-Bas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nhanced-mode support for its proprietary TCP exten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