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11, 82c2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d AT (NEA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811, 82c812, 82c215, 82c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set-sx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42, 82c636, 82c206, 82c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Texas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tact82s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/386S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United Micro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um82c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c302, 82a303, 82a304, 82b305, 82a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ache-based 386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01, 82a303, 82a304, 82b305, 82a306, 82c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11, 82c315, 82c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 DM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411, e88c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11, e88c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Elite Micro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e88c321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286 AT (S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et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lite-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Chips &amp;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0, vl82c311, vl82c31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286/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at PC/AT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 486 (SC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vl82c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, 8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34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VLS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34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81, 82c282, 82c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B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WB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number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: Opt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(s): 82c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