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the Twin Cities Abiogenetic-Moobasi BBS list.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Twin Cities Abiogenetic-Mooba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 (BBS)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obasi Twin Cities BBS List has been released monthly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you are a visitor on any BBS you log into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BBS systems in this area, each BBS has it's own unique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obasi list is verified using a US Robotics HST Dual Standar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BS system to be included in this list, we must be able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dem.  The listed BPS rate is the speed that we achieved with 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verifica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list.  Upload it to BBS systems that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the listing.  Newspaper and magazine publishers ma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edited list in their publ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sysop(s) of BBSs you call that you saw their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ogenetic-Moobasi BB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incomplete data, errors on this list, or know of syste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list, PLEASE call 774-8454 and use the on-line BBS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operators, user groups, and so forth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play this listing, or portions thereof o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only the complete, unmodified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advise that you use top quality modems on your BBS system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that your entry is listed properly, and so you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modems your members may be using.  Cheap modems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connecting properly with high speed modems, like the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.  If your BBS system is listed at an incorrect speed, it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your modem is not opera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helpful for gathering BBS list information if you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's opening screen that identifies the BBS name, the BB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and computer type if unusual), and what the sysop's name(s)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The Sample System, an RBBS-PC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is Filo Sed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hen posting ads for your BBS, it is helpful to producers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f you include the BBS software type you use, and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move a BBS from the list because it is going dow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If we can't verify your system, after 45 days it automatic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  When a BBS goes down, it is helpful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disconnected, instead of making your phone busy or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move a BBS from the list because i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og-ins, please use Abiogenetic's  on-line database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flag to YES on your BBS's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FREQed from FidoNet node 1:282/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filenames of BBSLIST or MOOB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FidoNet sysop in the Twin Cities area, you may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nthly updates sent to your BBS.  Netmail Barry Watson @1:282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duced by Moobasi / Abiogenet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  ...     ..                                       .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    ..     ..  ....   ... ..  ....  .....   ....  ..... ...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   .....  .. ..  .. ..  ..  ..  .. ..  .. ..  ..  ..    ..  ..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   ..  .. .. ..  .. ..  ..  ...... ..  .. ......  ..    ..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 ..   ..  .. .. ..  ..  .....  ..     ..  .. ..      .. .  ..  ..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.. .. ... .... ....      ..   ....  ..  ..  ....    ..  ....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                                      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400bps   23hr/day   (612) 774-8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ogenetic BBS, the home of the Twin Cities Moobasi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to the following people who provided list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on Larson        Adam Blomberg       Adam Gears          Adam Hun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 Larson         Adrian Abramshuk    Alex Mortin         Allan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Berg         Andrew Thompson     Art                 Art As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ur Mc Grane     Barry               Barry Kryshka       Barry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                Ben Crampton        Ben Dean            Ben Lind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Bixbe          Bill Gagliardi      Bill Kinney         Bill Wah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g Wu             Bob B               Bob Indehar         Bob 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Werrew          Brian Davidson      Brian Elfert        Bri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an Reichow       Brian Riley         Brian Roeller       Bry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yan Pike          Bryce Anderson      Bryen Z.            Charles W. Bu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ie Nutter      Charlie Saeger      Chris Ament         Chris De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Fourdyce      Chris Gleason       Chris Hartung       Chris Magn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Nauman        Chris Nelson        Chris Reedy         Chris S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ck Geise         Conal Garrity       Craig               Craig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g Borchardt     Craig Peterson      Dale Ubelhoer      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Krueger         Dan Mcnulty         Dan Pruden          Dana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Torrey       Darin Jahn          Dave Bourland       Daved Ha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Bourland      David Bushard       David Eagen         David J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k Arnold        Derek Oldfather     Derek Twaddle       Dick Co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Lokken          Don Rossebo         Don Sudduth         Doug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glas Berg        Dude Melbourne      Eng-Wee Yeo         Eric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c Kozak          Eric Lee            Eric Spaeth         Eric St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c White          Erick Lee           Erik Hanson         Erik Jac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 Gotfredson     Freddie             G'ust Cameron       Garret 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Elfert         Gary Hinrichs       Gayle Hebert        George Ca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 Beard          Glen Kepler         Greg Hanson         Greg H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 Gustavson       Hans Gustafson      Harry Montanye      Howard E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m Taylor          J Larson            Jack Gronlund       James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on Bakke         Jason Bloomer       Jason Christiansen  Jason Dup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on Gross         Jeff &amp; Rich         Jeff Carbert        Jeff Du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Frethem        Jeff Kadlec         Jeff Rehem          Jeff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rey C TindillierJeffrey Dahmer      Jeffrey Tindillier  Jeremy Mcn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emy Millinczek   Jeremy Zachau       Jerry Carter        Jesse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se Waldack       Jim Deeg            Jim Greenwood       Jim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Rosvold         Joe Colbeth         Joe Culbert         Joel Ost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               John Alderson       John Muellerleile   John Sto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Tessier        John Tuttle         John Vaughn         Jon L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 Leffert         Joshua Tallen       Justin Bacon        Karl Sch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e Carey          Ken Rice            Kevin Brintnall     Kevin Fag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vin Mathison      Kevin Venzke        Kevin Ward          Kris Petti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w Wurdeman        Lloyd A. Sterling   Lyle Bergman        Ly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 Harned          Marc Williams       Mark Ranum          Martin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 Holger         Matt Jurcich        Matt Stelter        Me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lyn              Michael Hall        Michael Quick       Michael Wil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Bertelson      Mike Brusletten     Mike Christiansen   Mike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Dale           Mike Hunt           Mike Majkrzak       Mike Mcea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Menne          Mike Rasmussen      Mitch T Johnson     Nick Giu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 Ranger        Paul Beck           Paul Drangeid       Paul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Holtz          Paul Miller         Peter Black         Peter Gam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Malm          Phil Hennemann III  Phil Inda           Philipp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 N. Groves        Raul Almquist       Ray Morse          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&amp; Jeff         Rich Beard          Rich Brown          Rich He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Vonzel      Rick Finfger        Rick Finger         Rick Hag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 Joschko        Rob Raleigh         Rob Raleigh (c0ol)  Robert Bisc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D. Watson    Robert Gut          Robert Morris       Robert Quacken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n Hammer          Ron Woods           Rory Groves         Ryan D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Scoville      Sean Switzer        Shark               Shawn Mcderm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wn P. Stanley    Smak Mahoney        Steve Martin        Steve Sor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Cabillot     Steven Enstad       Steven Fischer      Steven Kubisz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Sterner      Sub-Mission         T. James Christman  Ted Sa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y Rice          Thomas Hoard        Tim Christman       Tim G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 Harrison        Tim Hnida           Tim Sireno          Tj Ke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Garland         Tom Harty           Troy Bugack         Vern S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man             Will Carroll        Wylie Sw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ogenetic-Moobasi BBS list is copyrighted 1993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You may use or distribute this complete docum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long as no fee is charged for this document beyond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.ZIP file is extracted, you will see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file has not been tamp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PCH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ogen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ogenetic-Moobasi BBS list distribution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mmm93.LST - Alphabetically sorted  80 Column Twin Citie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mmm93.WID - Alphabetically sorted 132 Column Twin Citie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mmm93.CMP - Computer type sorted 132 Column Twin Citie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mmm93.SFT - Software type sorted 80 Column Twin Citie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mmm93.FON - Telemate dialing directory form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mmm93.FO1 - Commo dialing directory form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mmm93.1LN - Alphabetically sorted  80 Column Twin Cities BBS List,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Credits &amp; Information file about the Abiogenetic-Moobasi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(R)    FAST!    Extract Utility    Version 2.04g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3 PKWARE Inc. All Rights Reserved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386 CPU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S version 4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S version 3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PMI version 0.9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MOOOCT9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--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719  DeflatN  14664  65%  10-01-93  00:00  73540052 --w-  MOOOCT93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054  DeflatN  15419  69%  10-01-93  00:00  ab3cf8f5 --w-  MOOOCT93.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65  DeflatN   6598  86%  10-01-93  00:00  9371be36 --w-  MOOOCT93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054  DeflatN  15391  69%  10-01-93  00:00  cb7a2afa --w-  MOOOCT93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719  DeflatN  14575  66%  10-01-93  00:00  f09c6ef1 --w-  MOOOCT93.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926  DeflatN   8588  72%  10-01-93  00:00  d272f3d4 --w-  MOOOCT93.F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70  DeflatN   9338  70%  10-01-93  00:00  dd5ea2ee --w-  MOOOCT93.1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1  DeflatN    261  58%  10-01-93  00:00  0496f8ca --w-  CONTE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6  DeflatN    241  13%  10-01-93  00:00  f5fa19d3 --w-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9494           85075  71%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(R)    FAST!    Extract Utility    Version 2.04g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3 PKWARE Inc. All Rights Reserved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386 CPU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S version 4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S version 3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PMI version 0.9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MOOOCT9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MOOOCT93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Oct 01,1993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14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41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7354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MOOOCT93.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Oct 01,1993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15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49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ab3cf8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MOOOCT93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Oct 01,1993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 6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46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9371b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MOOOCT93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Oct 01,1993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15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49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cb7a2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MOOOCT93.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Oct 01,1993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1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41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f09c6e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MOOOCT93.F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Oct 01,1993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 8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29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d272f3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MOOOCT93.1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Oct 01,1993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 9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3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dd5ea2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CONTE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Oct 01,1993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 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0496f8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: -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: Oct 01,1993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: Defl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:  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Size:   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CRC value: f5fa19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 PKZIP: 2.0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xtract: PKUNZIP: 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