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Twin Cities Abiogenetic-Moobasi BBS list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Twin Cities Abiogenetic-Mooba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(BBS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basi Twin Cities BBS List has been released monthly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 are a visitor on any BBS you log into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BS systems in this area, each BBS has it's own uniqu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basi list is verified using a US Robotics HST Dual Standar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BS system to be included in this list, we must be able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dem.  The listed BPS rate is the speed that we achieved with 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verific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list.  Upload it to BBS systems that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listing.  Newspaper and magazine publishers ma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dited list in their pub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sysop(s) of BBSs you call that you saw their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genetic-Moobasi BB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incomplete data, errors on this list, or know of syst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list, PLEASE call 774-8454 and use the on-line BB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operators, user groups, and so forth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play this listing, or portions thereof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only the complete, unmodifi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advise that you use top quality modems on your BBS system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your entry is listed properly, and so you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modems your members may be using.  Cheap modems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connecting properly with high speed modems, like the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.  If your BBS system is listed at an incorrect speed, i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your modem is not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elpful for gathering BBS list information if you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's opening screen that identifies the BBS name, the BB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and computer type if unusual), and what the sysop's name(s)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Sample System, an RBBS-PC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is Filo Sed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posting ads for your BBS, it is helpful to producer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f you include the BBS software type you use, and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a BBS from the list because it is going dow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we can't verify your system, after 45 days it automat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  When a BBS goes down, it is helpful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disconnected, instead of making your phone busy or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a BBS from the list because i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og-ins, please use Abiogenetic's  on-line database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lag to YES on your BBS's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FREQed from FidoNet node 1:282/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ilenames of BBSLIST or MOOB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doNet sysop in the Twin Cities area, you may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updates sent to your BBS.  Netmail Barry Watson @1:28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duced by Moobasi / Abiogenet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 ...     ..                                       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..     ..  ....   ... ..  ....  .....   ....  ..... ...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.....  .. ..  .. ..  ..  ..  .. ..  .. ..  ..  ..    ..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  ..  .. .. ..  .. ..  ..  ...... ..  .. ......  ..  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..   ..  .. .. ..  ..  .....  ..     ..  .. ..      .. .  ..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.. .. ... .... ....      ..   ....  ..  ..  ....    ..  ...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                                    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0bps   23hr/day   (612) 774-8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ogenetic BBS, the home of the Twin Cities Moobasi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the following people who provided lis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on Larson        Adam Blomberg       Adam Gears          Adam Hu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 Larson         Adrian Abramshuk    Alex Mortin         All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Berg         Andrew Thompson     Art                 Art A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 Mc Grane     Barry               Barry Kryshka       Barry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                Ben Crampton        Ben Dean            Ben Li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Bixbe          Bill Gagliardi      Bill Kinney         Bill Wah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g Wu             Bob B               Bob Indehar         Bob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Werrew          Brian Davidson      Brian Elfert        Bri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Reichow       Brian Riley         Brian Roeller       Bry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Pike          Bryce Anderson      Bryen Z.            Charles W. Bu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ie Nutter      Charlie Saeger      Chris Ament         Chris De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Fourdyce      Chris Gleason       Chris Hartung       Chris Magn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Nauman        Chris Nelson        Chris Reedy         Chris S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Geise         Conal Garrity       Craig               Craig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Borchardt     Craig Peterson      Dale Ubelhoer      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Krueger         Dan Mcnulty         Dan Pruden          Dana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Torrey       Darin Jahn          Dave Bourland       Daved H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Bourland      David Bushard       David Eagen         David 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k Arnold        Derek Oldfather     Derek Twaddle       Dick Co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Lokken          Don Rossebo         Don Sudduth         Doug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las Berg        Dude Melbourne      Eng-Wee Yeo         Eric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Kozak          Eric Lee            Eric Spaeth         Eric St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White          Erick Lee           Erik Hanson         Erik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Gotfredson     Freddie             G'ust Cameron       Garret 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Elfert         Gary Hinrichs       Gayle Hebert        George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Beard          Glen Kepler         Greg Hanson         Greg H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Gustavson       Hans Gustafson      Harry Montanye      Howard E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m Taylor          J Larson            Jack Gronlund      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Bakke         Jason Bloomer       Jason Christiansen  Jason Dup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Gross         Jeff &amp; Rich         Jeff Carbert        Jeff Du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Frethem        Jeff Kadlec         Jeff Rehem          Jeff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 TindillierJeffrey Dahmer      Jeffrey Tindillier  Jeremy Mcn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my Millinczek   Jeremy Zachau       Jerry Carter        Jesse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se Waldack       Jim Deeg            Jim Greenwood       Jim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Rosvold         Joe Colbeth         Joe Culbert         Joel Ost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               John Alderson       John Muellerleile   John Sto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Tessier        John Tuttle         John Vaughn         Jon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 Leffert         Joshua Tallen       Justin Bacon        Karl Sch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 Carey          Ken Rice            Kevin Brintnall     Kevin Fag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Mathison      Kevin Venzke        Kevin Ward          Kris Petti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 Wurdeman        Lloyd A. Sterling   Lyle Bergman        Ly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Harned          Marc Williams       Mark Ranum          Marti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Holger         Matt Jurcich        Matt Stelter        Me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lyn              Michael Hall        Michael Quick       Michael Wil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Bertelson      Mike Brusletten     Mike Christiansen   Mik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Dale           Mike Hunt           Mike Majkrzak       Mike Mcea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Menne          Mike Rasmussen      Mitch T Johnson     Nick Giu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Ranger        Paul Beck           Paul Drangeid       Paul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Holtz          Paul Miller         Peter Black         Peter Gam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Malm          Phil Hennemann III  Phil Inda           Philipp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N. Groves        Raul Almquist       Ray Morse          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&amp; Jeff         Rich Beard          Rich Brown          Rich H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Vonzel      Rick Finger         Rick Hagelberg      Rick Josch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Raleigh         Robert Bischoff     Robert D. Watson    Robert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Morris       Robert Quackenbush  Ron Hammer          Ron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y Groves         Ryan Dahlen         Scott Scoville      Sean S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k               Shawn Mcdermott     Shawn P. Stanley    Smak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Martin        Steve Sorenson      Steven Cabillot     Steven E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Fischer      Steven Kubiszewski  Steven Sterner      T. James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Sanft           Terry Rice          Thomas Hoard        Tim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Gales           Tim Harrison        Tim Hnida           Tim Si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 Kellie           Tom Garland         Tom Harty           Troy Bug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 Suter          Wildman             Will Carroll        Wylie Sw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ogenetic-Moobasi BBS list is copyrighted 1993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You may use or distribute this complete doc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long as no fee is charged for this document beyond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.ZIP file is extracted, you will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file has not been tamp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PCH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gen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ogenetic-Moobasi BBS list distribution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LST - Alphabetically sorted  80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WID - Alphabetically sorted 132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CMP - Computer type sorted 132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SFT - Software type sorted 80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FON - Telemate dialing directory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FO1 - Commo dialing directory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1LN - Alphabetically sorted  80 Column Twin Cities BBS List,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Credits &amp; Information file about the Abiogenetic-Moobas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All Rights Reserved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2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MI version 0.9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MOONOV9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74  DeflatX  13947  66%  11-01-93  00:00  8a723987 --w-  MOONOV9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941  DeflatX  14541  70%  11-01-93  00:00  7a60fa6c --w-  MOONOV93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41  DeflatX   6202  87%  11-01-93  00:00  1d2a073a --w-  MOONOV93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941  DeflatX  14567  70%  11-01-93  00:00  6c75c102 --w-  MOONOV93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74  DeflatX  13841  66%  11-01-93  00:00  90584d0e --w-  MOONOV93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595  DeflatX   8342  72%  11-01-93  00:00  71efaa7a --w-  MOONOV93.F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51  DeflatX   9026  70%  11-01-93  00:00  5708328c --w-  MOONOV93.1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1  DeflatX    261  58%  11-01-93  00:00  0496f8ca --w- 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7  DeflatX    242  13%  11-01-93  00:00  a52d29df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4005           80969  72%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All Rights Reserved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2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MI version 0.9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MOONOV9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NOV9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8a72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NOV93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7a60fa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NOV93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1d2a0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NOV93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6c75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NOV93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90584d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NOV93.F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2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71efaa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NOV93.1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3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570832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0496f8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Nov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a52d29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