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THE EQUESTRIAN B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BS is dedicated to thoughs of you out there who have hor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oughs who don't own a horse but are interested in them. A va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bjects related to horses in the message rooms such as Beg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dock, On The Trail, Rodeo, Vet &amp; Farrier, Horses and the La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BS is sponsored by the television show the Equestria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. The SysOp of this BBS (Cody) is also the producer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vision program that features one full hour of equine inform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. If your interested, this show will be on 10:00 A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ay 1/17/93 on the Midwest Sport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THE EQUESTRIAN BBS ****  (612) 854-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is one out. I believe from the thousands of people att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l horse shows and the expertice of thoughs who represent th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enjoy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Rich Beard - THE OFF TRACK BBS (612) 757-263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