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ODEMS.DOC                                            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S-DOS KERMIT MODEM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ristine M.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hn Kl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ited Natio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dialing scripts are available for use wit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MS-DOS Kermit 3.12 and later.  Store the desired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is a macro defined in the standard MSKERMIT.INI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diskette.  It looks up the number (or name)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ing the appropriate substitution, and passes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script in a variable.  See "Using MS-DOS Kermit" and KERM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KERM.HLP) for details about the DIAL command and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ck the DIAL macro definition, you can define your own simpl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which does not use the dialing directory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IAL TAKE xxx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modem typ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m type (if you are using the standard MSKERMIT.INI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  To select a different type of modem for dialing, do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SET MODEM=xxx at the DOS prompt before starting MS-DOS Ker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SET MODEM=xxx to your AUTOEXEC.BAT file and reboot your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DEFINE _MODEM xxx at the MS-DOS Kermit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DEFINE _MODEM xxx to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is name of the modem, corresponding to the part of the dia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fore ".SCR".  For Telebit T3000 modems, for exampl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T3000.SCR, and "xxx" would be "T3000".  If you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network, you should rename as shown in the DOS File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Here are the dialing scripts that are supplied with MS-DOS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ype             DOS Filename  Internet               BITNET/EARN/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T&amp;T DataPort 14400    DATAPORT.SCR  kermit/a/msmdatap.scr    MSMDATAP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1200 or 2400     HAYES.SCR     kermit/a/msmhayes.scr    MSMHAYES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yes Ultra 144        ULTRA144.SCR  kermit/a/msmultra.scr    MSMULTRA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tech MT1432       MT1432.SCR    kermit/a/msmmt1432.scr   MSMMT1432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nril Alliance V.32   PENRIL.SCR    kermit/a/msmpenril.scr   MSMPENRIL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actical Peripherals  PP14400.SCR   kermit/a/msmpp14400.scr  MSMPP1440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m CBX DCM           ROLM.SCR      kermit/a/msmrolm.scr     MSMROLM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raFAXmodem V.32bis  SUPRA.SCR     kermit/a/msmsupra.scr    MSMSUPRA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bit QBlazer V.32   QBLAZER.SCR   kermit/a/msmqblazer.scr  MSMQBLAZE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bit T3000 V.32bis  T3000.SCR     kermit/a/msmt3000.scr    MSMT3000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 Robotics Sportster  SPORT.SCR     kermit/a/msmsport.scr    MSMSPORT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c VA2400PA         VA2400PA.SCR  kermit/a/msmva2400.scr   MSMVA2400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appear in this list, feel free to adap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work with your modem (and send your new script back to Columbi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us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ALING SCRIPTS HAV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use your modem's default dialing method, pulse or tone;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one or the other, since neither metho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everywhere.  To force Tone dialing, begin your phone number with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force pulse dialing, start the phone number 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DIAL command whose telephone number is simply = (equal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be initialized, but no call will be plac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 will also ask the modem to display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real phone number, you can include speci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o accomplish pauses, wait for secondary dialtone, etc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al a number that is busy, most of these scripts will wai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dial automatically, up to 5 times.  You can cancel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pressing any key after you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busy, will dial again 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to canc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ling script returns SUCCESS if dialing succeeds and FAIL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so you can use an IF FAIL or IF SUCCESS statement afte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M DIA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M.SCR is for the Rolm/Siemens (formerly IBM) Computerized Bran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X) data communications module (DCM).  It dials at your curren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speeds since the DCM is speed-sensitive. 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al if the line is busy.  For Rolm 244PCs, use HAYES.SCR,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1200/2400 AND VADIC 2400PA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2400 script, HAYES.SCR, should work on any Hayes-1200, Hayes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modem.  It does not change any modem settings (S register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modem changes its interface speed to match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speed, if the modulation speed is reported as 1200 or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ermit does not chan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dic 2400PA script, VA2400PA.SCR, works in much the same way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s a 300 bit-per-second connect message.  The Vad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marked with "*" above are for high-speed modem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and data-compression features.  These script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at a fixed interface speed of 57600 bps (or 38400 bps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peed supported by the modem), to allow the mode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operate at its full effectiveness, and they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RTS/CTS) to prevent loss of data.  Note that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effective only if the answering modem and computer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low control metho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speed modem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nfigure the modem to echo commands, issue verbose result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up upon loss of DTR from the PC (as when you tell Kermit to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Kermit's HANGUP command doesn't work with your modem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around in the KERMIT.BWR (MSKERM.BWR)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tart out at the highest supported modulation, V.32bis, with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 enabled (V.32, V.22bis, etc.)  If a lower modu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gotiated, the interface speed remains fixed and the modem does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ing", for which effective flow control is an absolut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nable error correction and compression, starting out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levels (V.42 and V.42bis) and falling back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MNP), or to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nfigure to modem to pass BREAK signals through transparent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    Interface   Highest      Error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Speed      Modulation   Correction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ORT.SCR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.SCR   38400      V.32(bis?)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4400.SCR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AZER.SCR  38400      V.32   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.SCR  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.SCR  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00.SCR    576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144.SCR 38400      V.32bis      V.42-&gt;MNP    V.42bis-&gt;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bit T3000 script should also work on the Telebit World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bit QBlazer script should also work on the Telebit T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Ultra 144 gives you a failure code if the modem reports NO C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rma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hysical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Error control was required but was not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Other error-control modem did not respond to featur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Other modem is synchronou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Modems could not find a common fram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Modems could not find a protocol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Incorrect feature negotiation message sent b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Timed out waiting for synchron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Normal disconnect initiated b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Other modem did not respond after many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Protoco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Compress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read the script files themselves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you can TYPE, PRINT, or view with a text editor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ODEM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