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-MODEM EXTERNAL BATCH FILES FOR ***SINGLE FILE ONLY***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HAVE A COPY OF JMODEM.EXE IN YOUR PATH FOR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WORK, PREFERABLY IN THE ROOT DIRECTORIES OF QMPRO &amp;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ATCH FILES FOR QMPRO 1.xx AND WILDCAT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OBYMAN BBS (813) 688-5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se external protocols in QMPRO is quite simple. 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QMPRO batch files JUP.BAT and JDOWN.BAT into the root Q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the one QMPRO.EXE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QMPRO and go to the CONFIG menu for EXTERNAL protocols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J for the selection choice and JMODEM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JUP.BAT for the up and JDOWN.BAT for the download batch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ctivate BATCH for these files as they are for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JMODEM is quite simple for "single file" trans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follows:  JMODEM S(x) %(y) {for sending}; JMODEM R(x) %(y) {rece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and substitute the correct "x" for the S (send) &amp; R (rece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r" batch files, were "x" is the COMM PORT "YOU ARE USING", and "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aceable DOS BATCH parameter YOUR COMM program pass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, as the "filename" you are sending/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making available, bacth files for MULTIPLE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ar future.  So stay tuned to MUSTANG'S BBS for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ILDCAT EXTERNAL BATCH FILES FOR SUPPORTING ***SINGLE FILE ONLY***X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same proceedures as above, but use the WCJUP.BAT and WCJDOW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m in to your WC30 root directory.  Go into MAKEWILD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protocol definition making sure your users KNOW th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NGLE FILE TRANSFER ONLY.  You might want to edit the file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I will make available, in the near furture, MULTIPLE XFER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for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OD HUNTING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byMan......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BYMAN BBS  (WC 3.5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3) 688-55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keland, Flori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